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s Advertisement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meon Potts    PottsWa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is one page if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ts Ads is a classified advertisement door for any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ORINFO1.DEF drop file and can run a program without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lace ads in 4 categories.  Users can remove ads they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as in dorinfo1.def) can remove any ad.  Ads are deleted every 1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eon Potts and PottsWare are NOT liable for any damag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"As-is" with no guarantees, express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it as much as you wa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a modified version of the archive SPOTSA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SPOTSAD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AD.DOC      Document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AD.EXE    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rief description of Spot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Sampl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bove files to thi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BBS to run a door (see BB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BBS or RA, use a menutype 7, and c:\(dir)\spots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, but replace (dir) with the directory 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bbs\spotsad\spots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probably will not work to run the door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ang up on the us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Ads can be run locally, just run spotsad.ex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from a bbs, a dorinfo.def file must be prese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 with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ts ads will also add two files to your main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bbs\).  They are spadc.dat and spads.dat.  They contain the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If you delete them, spots ads will make new ones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ies can be changed by editing spadc.dat.  More categ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, but this does not work yet, and 4 categories is strongly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, delete spadc.dat and spads.dat from your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the spotsad directory, and take it off your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pots Advertisements.  Again,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it as long as you like, but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 it for any illegal or immoral purposes! 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OTSA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2 Herro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wack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795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14400 bps,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ge me/write me a message.(Simeon Po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ottsware programs are available for fr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30-min/day acces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tsWare distribution website: (now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CapeCanaveral/Hangar/2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my homepag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Andrew Potts for all the ideas and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programmers for the best BBS program I have ever s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