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6/2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Mystic Destruction - This will lower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al defense, thus allowing you to do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