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Registr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wall has been released as a FREEWAR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BASTER SOFTWARE MAINTAINS ALL RIGHTS TO SEEWALL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S!  THIS PROGRAM MAY NOT BE DECOMPILED OR IN ANYWA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D WITHOUT THE EXPRESS WRITTEN CONSENT OF ALABAS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