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wall 2.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&amp; Design by Amino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7 -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Installa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intended only to help you install Seewall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more information about setup, please refer to SEEW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would say "step 1, unzip the file", but if your reading this.. 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Ru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Create a Batch file to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.bat f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one enters something you disapprove of, you may EDIT Conv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DOS 5 editor or Windows Notebook type application. A 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s also been added to keep track of miscreants using the AN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t profa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wall was originally designed to be used at logon without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or shareware delays.  If you wish this program to be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logon sequence, you may choose not to display the opening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s associated with this application.  To do this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wall.ans and Seewall.asc.  You may at your option replac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own ANSI/ASCII screens for an additional logon bullet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