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v2.x: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r SysOps who have not received their ROK v2.x Registration Codes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our investment of time and energy into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(and a subsequent report of a method of cracking the original 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, re-written version of ROK has a new key system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 to you, the hundreds of people who've inves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earned money into registering the original, great version of R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, really.  There is no upgrade fee to regist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  However, it is up to you to contact US for your new codes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ge, of course.  Simply e-mail, netmail, or snail mail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OK registration information (for our info comparison purpo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fire your new codes right back to you.  Simple, hey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question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WWW : www.angelfire.com/de/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