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FREQ/WWW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ic Name for FREQs will usually be "ROK" or "KISOM"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an always be FREQed from 1:140/129 (The Author's BBS) -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ic Name of "ROK" - Speed 33.6k.  The latest version of RO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available on the Official Blazing Fire Software WWW Sit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angelfire.com/de/bfs (also given below in the WWW/FTP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add your BBS to this file, contact the Author, Devon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orm him that you wish to become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anadian FREQ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ner City BBS        Moose Jaw, SK       Canada   33.6k  1:140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ing Entertainment     Weyburn, SK         Canada   14.4k  1:14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ttered Illusions       Nanaimo, BC         Canada   14.4k  1:351/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 BBS          Lethbridge, AB      Canada   28.8k  1:358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ic BBS                 Ottawa, ON          Canada   14.4k  1:243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The Druid's Keep=-      Kitchener, ON       Canada   28.8k  1:221/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eKeep                  Niagra Region, ON   Canada   33.6k  1:247/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el Alliance            Brampton, ON        Canada   28.8k  1:259/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it Invidia             Mississauga, ON     Canada   28.8k  1:250/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ister Online Services  Oshawa, ON          Canada   28.8k  1:229/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me Out BBS              Cambridge, ON       Canada   28.8k  1:221/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DR's Place               Goose Bay, Labrador Canada   28.8k  1:255/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DU BBS                 Red Deer, AB        Canada   14.4k  1:3417/20   (NOTE - FREQ "BFS" for a *COMPLETE* list of all available BFS (or related) 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U.S.A. FREQ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        Location            Country   Baud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Keeper BBS          Seattle, WA         U.S.A.    28.8k  1:343/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 Zone                Warwick, RI         U.S.A.    28.8k  1:323/134  (NOTE - FREQ "ROK*.*" from thi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eline BBS         S.Spring, MD        U.S.A.    28.8k  1:109/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Surrender!          Toledo, OH          U.S.A.    28.8k  1:234/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metary              Fort Drum, NY       U.S.A.    14.4k  1:2608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re Fun BBS             Winfield, KS        U.S.A.    28.8k  1:14/787   (NOTE - FREQ "ROK*.*" from thi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s In The Rough     Ft Campbell, KY     U.S.A.    28.8k  1:362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Access               Niles, IL           U.S.A.    33.6k  1:115/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Complex             Lansing, IL         U.S.A.    28.8k  1:2222/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tress              FTW, TX             U.S.A.    28.8k  1:130/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uarius BBS              Roseville, MN       U.S.A.    28.8k  1:282/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lde of High Sorcery    San Diego, CA       U.S.A.    28.8k  1:202/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natorium!           S. Springs, NY      U.S.A.    28.8k  1:260/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onic Psunspot           GraftGold, FL       U.S.A.    28.8k  1:369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dal               Indianapolis, IN    U.S.A.    28.8k  1:231/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Land BBS             Imperial Beach, CA  U.S.A.    28.8k  1:202/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Illusions BBS      Albuquerque, NM     U.S.A.    28.8k  1:301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gon Empire            North Port, FL      U.S.A.    28.8k  1:137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Fang Productions    Lutz, FL            U.S.A.    14.4k  1:377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Meadows             Great Meadows, NJ   U.S.A.    33.6k  1:2606/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Hawk Castle         Estacada, OR        U.S.A.    28.8k  1:105/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neyard!             Troy, MI            U.S.A.    57.6k  1:2202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okee Nation           Palm Bay, FL        U.S.A.    28.8k  1:374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o-Level              Memphis, TN         U.S.A.    28.8k  1:123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AP                     Slidell, LA         U.S.A.    28.8k  (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erial Senate BBS       Concord, NH         U.S.A.    33.6k  44: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rtsman's Lodge         Cape Vincent, NY    U.S.A.    19.2k  1:2608/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ternational FREQ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        Location      Country       Baud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S BBS                  (unknown)     Singapore     28.8k  6:600/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Reality           Christchurch  New Zealand   28.8k  3:770/255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Lee BBS       Tokoroa, SW   New Zealand   33.6k  3:774/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isman BBS              Boronia, Vic  Australia     28.8k  3:633/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 BBS            Lang., Vic    Australia     28.8k  3:632/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BBS                   Lisboa        Portugal      28.8k  2:362/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aw! BBS               R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eiro, RJ   Brazil        28.8k  4:802/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rth American WWW/FTP Internet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Title/Name                          Type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Blazing Fire Software WWW Site   WWW   http://www.angelfire.com/de/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S FTP Site (Case Sensitive!)            FTP   ftp.rcat.com/doorgames/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Galore FTP Site                     FTP   bbs.golden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uller's ROK World Wide Web Page     WWW   http://www.thuntek.net/rok/rok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n Brickey's Doors Web Page             WWW   http://www.ezpcs.com/skyhaw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ing Well SysOp's Corner               WWW   http://www.geocities.com/SiliconValley/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y Bogart's FTP Server                 FTP   ftp.servtech.com/pub/users/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Go's Home Page                     WWW   http://andrewgo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meOut Online FTP Site                   FTP   ftp.tymeou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Software File Network Web Page    WWW   www.isonline.com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Software File Network FTP Site    FTP   ftp.isonline.com/bbs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ternational WWW/FTP Internet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Title/Name                          Type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S Doorgame Web Page                    WWW   http://home.pacific.net.sg/~wong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's Doors Home Page                   WWW   http://www.earthlight.co.nz/users/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ternet Telnet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Title/Name                    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Galore Telnet Site                        bbs.golden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meOut Online Telnetable Site                  bbs.tymeou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von Brooks, BF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WW] : www.angelfire.com/de/bf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fs@sk.sympatic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