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0Day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by Andrew Zi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1997-10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 who adds not to his learning diminishes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 The Tal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0Day is a combination of programs dealing with tim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what happened in history, whose birthday it is, 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, religious happenings, and the phase of the mo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he date to other calendars.  Psych0Day came to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iration of several programs and an article by Robert Anton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 has many incarnations.  The original was written by Mike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L/1 on an IBM VM/CMS system.  This inspired Patrick Kinc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DAY/PC in Datalight C in July of 1986.  OS2DAY, auth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eg Titov, is the OS/2 incarnation that I have been using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"Licens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0Day is hereby released to the public domain.  Portion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not written by me and belong to their respect authors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what is cleary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I've given you something, you could do something for m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0Day has yet to be abandoned.  =)  If you make any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ments or modifications, send them to me.  Atleast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; I'd like to see how this thing get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0Day is provided `as is' without warranty of any kind, expre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or otherwise.  If it breaks, you keep both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an also be listed by running "PDAY ?". 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PDAY [{-|+}c[x]] [-Fdd[mm[yyyy]]] [-i] [{-|+}l[x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libdir=drive:\\dir\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PD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c: toggle display of calendars (all on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: toggle Disco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: toggle French Republ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: toggle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: toggle Illu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j: toggle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: toggle Goddess 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: toggle Thelemic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force date in the format dd[mm[yyyy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: display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l: toggle library support (all on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: toggle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: toggl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: toggl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dir: specify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 does not work 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1: P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with all defaults and search current directory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2: PDAY -f0910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1 except the date October 9th, E.V. 1981 is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3: PDAY -f0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1 except the date October 9th of the current year is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4: PDAY -libdir=c:\apps\pda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1 except the directory `c:\os2\apps\pday' is searc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5: PDAY -cj -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1 except the Julian and French Republican calendar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6: PDAY -c +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1 except the calendar displayed is the Discordian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t little trick is possible because the command line is par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7: PDAY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1 except all no database librari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8: PDAY -le -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1 except library events and birthday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se are missing or damaged, see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 on how to get a fresh copy of Psych0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AY    .EXE     DOS 16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AY2   .EXE     OS/2 32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AY    .DOC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.xxx     important notes for version xxx, chan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RO   .ALL     astrological happenings fo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RCH  .ALL     religious hap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  .ALL     happenings related to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YCH0  .ALL     my own general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   .ZIP     Patrick Kincaid's original TODAY.???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    .ZIP     source code; only needed pieces of the packages us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included as not to was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contains nested subdirectories: use "PKUNZIP -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 .H       common things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.H       standarize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C\*.*          Goddess Lunar calenda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NCAL20\*.*     Julian and French Republican calenda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IPPTS\*.*      various things from SNIPP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   .BAT     script interface for Telegard v3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   .SRC     script interface for Telegard v3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   BBS-compatib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YCH0  .LST     other programs by 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0Day's output can be redirected, or piped, to a file or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several examples of how this done.  You may wish to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anual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rror messages are not piped but instead alway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AY &gt;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he output to the first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AY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s sent to the defaul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AY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less considering Psych0Day's function, but the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ull device (i.e., obliv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AY &gt; c:\bbs\texts\today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"c:\bbs\texts\today.asc" is overwritten, if it exis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AY &gt;&gt; c:\bbs\logs\toda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"c:\bbs\logs\today.log" is appended with Psych0Day's out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n't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AY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sent to the program "MORE", which include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.  MORE pauses and waits for your inp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The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 have the information I need, I will be adding the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vian, Fixed, Hebrew, Islamic, Mayan, 'Pataphysical, Positiv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ian and World calendars, Stardates, Galactic Milieu 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ological and astronom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sh I could gaurantee the information included here, but I can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s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entitled "References and Recommended Reading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 "CALENDAR.FA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rdian/Erisian/PO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1 through [unknown] (Discor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1166 B.C. through [unknown] (Gregor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5 seasons in a year, 73 days in each season, 5 day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, and things are dated from 1184 B.C. Gregorian.  You 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cipia Discordia to fully understand and appreciat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nch Republi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1 through 14 (French Republi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ptember 22, E.V. 1792 through September 22, E.V. 1806 (Gregor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French republican calendar was adopted in October 1793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nch Revolution and was abandoned in January 1806.  The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o create a new calendar system that was based o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als, not religious tra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ar is divided into 12 months of 30 days each.  The remain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6 days in the year are grouped at the end and are holiday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is divided into three decades (instead of weeks) of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poch (first day of the first year) is 22 September 179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gorian calendar.  Leap years are every fourth year (year 3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, etc.)" -- Scott E. Lee (French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dess Lun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east 4000 B.C. through E.V. 10,000 (Gregor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little about this lunar based calendar.  I suspec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recently by Peter Meyer.  There are 26 months; each mo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after a goddess: Artemis, Bast, Cybele, Durga, Eris, Fre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ea, Hathor, Ix Chel, Juno, Kali, Luna, Maat, Nisaba, O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ephone, Quan Yin, Rhiannon, Saraswati, Tara, Usha, V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ka-Hiru-Me, Xochiquetzal, Yema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gor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4714 B.C. through E.V. 10,000 (Gregor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hristian calendar most of use on a daily basi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12 months, 4 seasons, or 365.25 days in 1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umin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1 through [unknown] (Illumin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4000 B.C. through [unknown] (Gregor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ased on the Discordian calendar and comes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minatus! books written by Bob Shea and Robert Anton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13 B.C. to at least E.V. 1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Julian calendar was introduced by Julius Caesar in 45 BC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mon use until the 1500s, when countries started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egorian calendar. However, some countries (for example,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ussia) used it into this century, and the Orthodox chu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ia still uses it, as do some other Orthodox chu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Julian calendar, the tropical year is approximated as 365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= 365.25 days. This gives an error of 1 day in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ximation 365 1/4 is achieved by having 1 leap year eve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" -- The Calendar FAQ (CALENDAR.FA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ain Day Number (JD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DNs 1 through [unkn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st, 4713 B.C. through E.V. 3267 (Gregor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lian day number, not to be confused with the Julian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positive real number measuring the days from January 1st, 4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C. (Julian calendar).  Psych0Day does not take in accou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y to calculat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em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, 1904 E.V. through [unknown] (Gregorg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e Thelemic calendar is off by default as it is not ye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ender begins at the begining of the New Age of Horus, or March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Terms and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is incomplete.  See also the Calender FAQ (CALENDAR.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 Domini (A.D.)              Latin meaning "in the year of the (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rd."  Measures time after th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rth of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 Lumina (A.L.)              Latin meaning "year of light."  1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quals 4000 B.C.E and marks the birth of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hrist (B.C.)            Indicates years before the supposed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ommon era (B.C.E.)      Used in secular and scholarl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ead of B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era (C.E.)               Used in secular and scholarl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ead of A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 vulgaris (E.V.)             Latin for "common era."  Equivi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dern "C.E." used in secular and scho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 instead of A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of Confusion (y.C.)        Years since 1166 B.C.E. when Greyface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deluding honest men to believe that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s a straightjacket affair and not th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mance as men had known it."  Discor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References and Recommend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Calendar Inform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Will Linden (wlinden@pani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:         http://www.panix.com/~wlinden/calendar.s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's date in various calendars and eras, celes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ronomical information, and many goo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Calendar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Peter Meyer (serendipity@magnet.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:         http://www.magnet.ch/serendipity/cal_stu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covering the Mayan, Goddess Lunar, Gregorian, Jul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unar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Celestial Delight: The Best Astronomical Events through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:     Francis Reddy and Greg Walz-Chojna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:   (?) Berkeley California: Celestial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for novice astronomers.  Has history, planet data, and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vents (visable planets, full moons, asteriod showers, etc.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1990 to 2001 (like the name impl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Frequently Asked Questions About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Claus Tondering (c-t@pip.dknet.d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s: CALENDAR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:  sci.astro, soc.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        www.pip.dknet.dk/~pip10160/calenda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nswers to frequently asked questions about the Christ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brew, Islamic, and various historical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How to Live Eleven Days 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Robert Anto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s: RAWTI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article inspired me to write Psych0Day.  Robert 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son writes of using a "no-bias multi-cultural"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herein are 11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know where this was originally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Illuminatus! Tri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:     Bob Shea and Robert Anto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:   Dell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:        0-440-34742-4 (part III: Leviat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:         http://www.rawilsom.com (R.A. Wilson's web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finally found one of the books, the third, at a us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, but I haven't started reading because I want it in ord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bought the trilogy as one book because it is much abri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Principia Disco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Malaclypse the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:  Loompanics Unlimited, Port Townsend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IllumiNet Press, P.O. Box 2808, Libum, Georgia 3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:       0-9626534-2-X (4th/5th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     PRINCIPI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       www.informatik.hu-berlin.de/~bach/gwd/principia/bod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cordian Bible wherein is explained absolute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 knowing about absolutel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versions floating around. The one I've seen i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ombination of the 4th and 5th editions; the one I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s the 5th edition; I don't know about the scanned (.GI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'REQ:       "SNIPPETS" from 1:106/2000 or 1:2320/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         snippets.org/pub/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        www.snippe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IPPETS is a huge collection of C source snippets wher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many a useful thing.  I've included the piece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Thelemic Calendar and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        http://www5.crl.com/~thelema/calend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d by:  Vere Chappell (thelema@cr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Yahoo! - Reference: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:         http://www.yahoo.com/Reference/Calendar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ing point for research on the W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Thank You, Mr. Psych0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put a good deal of time, money, etc. making Psych0Da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 others.  Those were entertaining and illumating hou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e to continue, please indulge my fantasy that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tell me you like the program is to send m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material, like a postcard, would be appreciated most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tickled to find e-mails, database additions, and yep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80 Woodview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ado Springs, CO 80918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American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Planet in the Sol System (G2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on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ky Way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Cherry On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ere in the World is Psych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Ziem is Psych0 and Psych0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   psych0o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ych0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1:128/234: TG_SUPPORT and other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     Psychos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1 (719) 532-0053 -- Zoom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1 (719) 532-1265 -- Supra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: GUEST  password: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        ftp://members.aol.com/psych0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://ftp.simtel.net/pub/msdos/   (exact directory yet un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        http://members.aol.com/psych0o/psof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Only use the following if the above does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angelfire.com/co/psych0o/psof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1:128/234, FREQ: P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     Psychos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1 (719) 532-0053 -- Zoom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1 (719) 532-1265 -- Supra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: GUEST  password: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Acknowledgments and Credits (in no particular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and everything in the "References and Recommended Re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has been a huge help, man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vion for proof-reading this, providing web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Stout and Mark Kamradt: COMMAFMT.C -- format number with comm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Stout: DAYNUM.C -- general date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E. Lee: FRENCH.C and JULIAN.C -- convert date to Julian and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 Schlyter, Raymond Gardner and Tom Van Flandern: JDN_L.C --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ian Day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alsh, Dann Corbit, Bob Stout, and others: L2ROMAN.C -- conve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oman numer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Meyer: LUNCONV.C -- convert date to Goddess Lunar calend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Kimes, Lynn Nash, BSD Unix -- moon phase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B.Stout: ORD_TEXT.C -- adds "st", "nd", "rd", etc. to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y Gardner: SCALDATE.C -- general da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copyright 1993-1995, Scott E. Le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               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DAY                 Oleg Tit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                  Michael W.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/PC               Patrick Kinc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file "PDAY.DOC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