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1.0 or v1.1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OBCV12.EXE file into your Online Bargain Corner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en asked to overwrite the first file or not, simply answer "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LL files.  Your current data files and configuratio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for users to UPDATE their postings and also adde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users about the 30 day turnaround on items.  Users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I]tem Management choice on the Main Menu to Edit/Delete/Upd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.  Once updated, the item will be around for another 30 d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an choose to update an item at any time to keep it ar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