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UPGRADING from WideBeta v1.0 to WideBeta v1.1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y run MUDV11.EXE in your MudMan directory.  W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verwrite the first file, answer "A" to overwrite ALL f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and configuration will not be effected.  READ WIDEBE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CS subdirectory for details on what has been added/fix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