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is a Turbo Pascal 7.xx tool kit to help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ors. This kit is multi tasker aware, and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etects Dropped carriers, Keyboard timeouts, and ti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has the ability to help write door add-ons by us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Separate documentation on how to use the Kit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each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jor note. KDrive assumes the sysop has local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ill NOT operate without the SYSOP having local color.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loaded, KDrive can emulate ANSI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the remote user should have ANSI capabilit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K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Drive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Drive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. See SetKeyTime(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Drive without using the Communications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m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a Drop File Library file, KDRIVE.DFL, to defin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is is a simple text file, that defines certai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for KDrive to use. This way the DFL file may be al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tire code of KDrive or your program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KDRIVE.DFL file with your program, or KDrive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Displays Sysop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CUMENT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documentation will list the global variables that you'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n it will list the global functions and procedures. Objec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next. Variables, Procedures and Function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av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overwrite the closing procedures. See KTEST.P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Exit2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Procedures_Called_To_Close_Your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losing routines, Disposing of po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Proc:=@MyEx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ff= ARRAY [0..39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ff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tr = ^Sc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cr : Scr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,yp,fc,bc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sto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instead of True/False, for use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 = '#C00';c01 = '#C01';c02 = '#C02';c03 = '#C03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 = '#C04';c05 = '#C05';c06 = '#C06';c07 = '#C07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 = '#C08';c09 = '#C09';c0A = '#C0A';c0B = '#C0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 = '#C0C';c0D = '#C0D';c0E = '#C0E';c0F = '#C0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anywhere you would use the KDrive color string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They are there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Array : ARRAY[0..35] OF Char = '0123456789ABCDE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Mega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: ARRAY[0..4]  OF STRING[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None','Uart','Fossil','Int14','Digi1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displaying the current Devi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Codes : ARRAY[0..2]  OF STRING[4] = ('ASC','ANS','RIP','Ma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displaying what Graphics used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: ARRAY[1..12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','Feb','Mar','Apr','May','Jun',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Month in 3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Full : ARRAY[1..12] OF STRING[9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anuary','February','March','April','May','Ju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uly','August','September','October','November','Decem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for returning the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C,grANS,grRIP,gr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: ARRAY[0..$F] OF Char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Hex digits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turn : Byte = Scr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to one of the codes below returns your scree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to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DOS : Returns your screen, cursor, border, to original cond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riv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ne : Doesn't clear screen, restore cursor 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ls : Restores border, cursor, and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orm   = #27+'[0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d   = #27+'[1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everse = #27+'[7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NoReverse = #27+'[27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link  = #27+'[5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NSI codes used i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ommandString : STRING = 'BCDFIKLMNPQRSTWX'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having KDrive's internal Install work. Make this string equa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et : STRING = '0123456789ABCDEF'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th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et = '0123456789'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th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Minute,Seconds,Hund,Year,Month,Day,DayOfWee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t when KDrive INITs, so you can use them to retriev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Curs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rigin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1,Scr2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screens. Scr1 holds the screen when you init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2 is used internally, for Chat sav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ackSlash(Dir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ck slash to DirName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F(TmpBoolean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FC(TmpBoolean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N(TmpBoolean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NC(TmpBoolean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B2M1(Num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1 Char MegaNum fro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oolean(OrigBool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rigBool to the opposit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ue to false or False to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Values(Num,Numl,Numh,Numr:LongInt):LongInt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value of Num, Numl&lt;= Num &lt;= Numh or num = N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Place(FS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string with commas between the 3&amp;4, 7&amp;8, 9&amp;10 numeric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Address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FIDO style address to a string 1:234/567 becomes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toDate(Day,Month,Year:Integer):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Day/Month/Year into a Julian sty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InMonth(Month,Year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ys in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ame(Num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y name, 0..6 = Sunday..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(Num,MinNum,Max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Num by 1 within ranges MinNum/MaxNum, if Num goes below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 returns as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(S:STRING):STRING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 a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oll(Roll,Die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Roll * Die, ex 4,6 would mean it rolls 4 six side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oor Directory, based on 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AndSwap(Path,CmdLine:STRING;UseEMSIfAvailable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Path, with parameters passed in CmdLine. Swaps to EMS/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, for running a child program. Set UseEMSIfAvailabl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wap to EMS, or False if to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Dir(Dir:Dirst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i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File(F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FNam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at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FIDO date sty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:STRING;c:char;ins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Inst of c in S, and returns all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Field('abc;def;ghi',';',2) would return abc;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t(TheBit:Word;WhichBit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WhichBit set in TheBit and returns Tru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ndNum(LoNum,Hi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random num between lonum and h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t(NetStr:STRING):STRING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t from a Fido style string. Ex 1:114/464 would return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de(NodeStr:STRING):STRING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ode from a Fido style string. Ex 1:114/464 would return 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Zone(ZoneStr:STRING):STRING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one from a Fido style string. Ex 1:114/464 would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(Hex:Cha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ex as a num, if out of ran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L(L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longint into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W(W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Word in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(Num,MinNum,MaxNum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Num by 1 within ranges of minnum/maxnum, if Num goes above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 returns as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heck(Value1,Value2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s for integers. Value 1 is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2 is what you want to add to Value1, will return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1 and Value2 if possible, otherwise will return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apYear(Yea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Filename(Path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FileName fro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Pathname(Path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path name of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xt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 the extension of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4(Num:LongInt):St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LongInt into a MegaNum string of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6(Num:LongInt):Str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LongInt into a MegaNum string of 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Check(Value1,Value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s for Long integers. Value 1 is the orig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2 is what you want to add to Value1, will return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1 and Value2 if possible, otherwise will return Max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(S2:Str2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Mega 2 string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L(S4:Str4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Mega 4 string into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L(S6:Str6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Mega 6 string into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um(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, returns Num1 if below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k(Ch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char is a mega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Num(Num1,Num2,Num3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, Num2&lt;=Num1&lt;=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um(Num1,Num2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, Num2&lt;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cal screen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(from,too:PathSt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file From t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H(Num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 to hex, if out of rang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(n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ny number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ck(TempStr1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back slash off of a Di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2S(n1,n2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, ex Nums(1,4):=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h(S:STRING;Ch:Char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S Left justify with Ch, length o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Ch(S:STRING;Ch:Char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s S Right justify with Ch, length o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riginal dir program 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Boolea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andom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ing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(I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a number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E(I:STRING;VAR Code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a number, if possible, and returns error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U1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t into lower case with the first char of the str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ame(S:STRING):STRING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 into lowercase with the first char of each wor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(x:STRING;y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X with #0 length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Num(St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a number from the string, ex... s123edfr5 :=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(Num:word):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word into a meg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4(Num:word):St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word into a meg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Date(Day,Month,Yea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ay/Month/Year is a tru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extLine(TextDir,AddStr:STRING;Kill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to any text file called TextDir, 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AddStr is the string to add, Text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irectory on filename, and Kills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reates a new one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(From,Too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ile From t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(VAR S:STRING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 to a cryptic string. Similar to the function E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oDMY(Julian:Date;VAR Day,Month,Yea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Julian style date into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order(VAR 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(VAR Curs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sor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Color(VAR tC,bC:Byte;TheByt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ext color in tc, and background color in bc, from Th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llFiles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files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ir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(Dir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 proc, smallest NIL proc you can get, if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, used during INIT to detec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Attr(FName:STRING;Rdonly,Hid,Sys,Arch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File Attribut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Time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, this releases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File1,File2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D(Fn,NewD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Fn to NewD in diffe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(VAR TheBit:Word;WhichBit:Byte;SetI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it in WhichBit to S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rder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Cursor is turned on, if not alread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, cursor is turned off, if not alread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Style(Curs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Y(VAR 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urrent X,Y cords i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Bit(VAR TheBit:Word;WhichBi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Bit TheBit in Which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riginType = (lChar,rChar,nChar,e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har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har =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har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ar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obtaining information for the cReads.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lChar and rChar. The others are for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ype = (cBoth,cLocal,c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oth - enables screen writes to both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al - enables screen writes to the local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mote - enables screen writes to the remote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rigin : CharOrigI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har origin during a c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FileMode : Byte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ode that KDrive uses internally when reading/writing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WriteType : WriteType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, this returns which way KDrive will write, to the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ol only, or both. Default i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BBSInfoProc : PROCEDURE = LoadBBSInfo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to equal your own BBSInfo load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CfgProc : PROCEDURE = DefaultBatInstall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to equal your own CFG Install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BatProc : PROCEDURE = DefaultCfgInstall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to equal your own BAT Install procedure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customa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key has been pressed locally or via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key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Type:WriteType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WriteType being used. (cBoth,cLocal,c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YN(Def:Boolean;pSt:STRING):Boolean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pSt and waits for the Y/N key to be pressed. Returns True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lse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BS Name,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imeLef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mount of time left on the BBS, in minutes, fr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BaudRat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ud rate in which the user logged onto the BB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Dir:PathStr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AND file name to the config file KDrive can/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allers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Maxx:Boolean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MAX graphics detected. You can c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ce during ini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Ri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RIP detected. You can c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ce during ini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display num the DisplayStatus will b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ring(DispNum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isplayString when DisplayStatu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ropDir set by /P. This contains the path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. Obtained during the start up of KDrive.  Contain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 of the drop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umbers(OldNum,LoNum,HiNum:LongInt;NewX,NewY:Byte;Pr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get number, but writes PrStr, highlights OldNum at NewX,Ne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X,NewY = 0,0 then highlights OldNum at end of Pr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Check(St1,St2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to see if names in St1 and St2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any extra ' 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oolean(Orig:Boolean):Boolean; 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yes or no, and returns a boolean expression. Orig boole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oolean, and returns to the original if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Title,OrigName:STRING;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ring name, where Title is the title of the name, Orig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name, and LEN i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Dir(OldDir:STRING;ClearScr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a new directory. OldDir contains ol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ber(LongInt1:LongInt;NewX,NewY:Byte;Lo,Hi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number between Lo and Hi, where LongInt1 is the original&lt;defau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are the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ing(OrigName:STRING;NewX,NewY,Len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string, where OrigName is the original, NewX And NewY are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,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graphics setting(0 = ASCII, 1 = ANSI, 2 =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andl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Hos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s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ir\MAIL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doesn't use this path, but it is available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until your program processes th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ip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IN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incoming files ar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0, else User's IRQ set with /I. Must use /D1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using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gO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gging set by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(Num,Min,Max:LongInt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Num between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econds for Keyboard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KIBBS.CFG, so you can use one KIBBS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KI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Key:Boolean; 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pressed was local. False if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Rat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g dir, if set, will use the root KDri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On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time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faults to 120. Cannot be greater than 1440, or it defaults to 1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set by using the /W#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ait, returns a Char (Y/N/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C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ait in center screen, returns a Char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Path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color fr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y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at OS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s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MAIL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outgoing files are kept, until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Zip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ir\OUT\  Has back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outgoing files to be compressed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BBSOn is run, it checks for this path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playerDir, if se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keep track of your play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h(PCh:Char;Choices,PCkStr:STRING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omptCheck, PCh is the default char if ENTER is pushed,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ring of upper case chars that you can pick from, PCh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 (if any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ROUTE.CFG that KDrive uses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Lin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ShowStatusLine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First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Last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ul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ysop's Full Name,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ddres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Node Address as defined in KIBBS.CFG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:LongInt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mount of time left in the door,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es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where the Multi-BBS packe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KIBBS.CFG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irec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direct video writ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ternalZi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internal zi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KIBB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ing K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version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KZIP path, from KI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o end of line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screen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XY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the cursor locally and remotely at the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TRING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Ln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TRING locally and remotely and appends a line fe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STRING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(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Center. Writes DisplayStr centered on the X40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X(X1:Byte;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CenterX. Writes DisplayStr center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CHAR wi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STRING with a carriage return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C(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LnCenter. Writes DisplayStr centered on the X40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CX(X1:Byte;Display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WriteLnCenterX. Writes DisplayStr centered on the X ax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on(X,A,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 region of the screen from X to end of screen, from Ya to Y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onWindow(x1,y1,x2,y2:Byte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rs a region from window from x1,y1 to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atInstall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ATCH install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fgInstall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nfig install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Kibbs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create the KIB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doing direct video writ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:STRING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file Filename, with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(.ASC=ascii, .ANS=ANSI, .RIP=RIP, .MAX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ultiFile(aFile,Post:STRING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hen you combine your display files. aFile is the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Post is the subsectio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DisplayMultiFile('GRAPHICS.DAT','@0001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arch for @0001R and display the section associated with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, or it encounters another @xxxxx. xxxxx can be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combination to distinguish between sect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Time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i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Names(oName:STRING;s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ame and looks for the sCh to dive the names, and sets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ccording to them. Ex DividesNames('Co_Sysop','_')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FirstName to 'Co', and set the SysopLastName to 'Sysop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FillName would be set 'Co 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uNames(oName:STRING;s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ame and looks for the sCh to dive the names, and se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ccording to them. Ex DivideuNames('Joe_User','_')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rstName to 'Joe', and set the UserLastName to 'Use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lName would be set 'Joe 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ames(oName:STRING;sCh:Char;VAR fName,l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ame and looks for the sCh to dive the name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Name in fName and LastName in lName. Does not s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KDrive Red Box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Carrier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the carri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ally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Modem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Color(VAR Bc,F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current values of the colors being used in Bc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init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Bat(BatStr,BatName,BatCmds:STRING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BATCH file to run your program, BatSt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, and BatName is the name of your program. BatCmds 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ask for, based on the list of 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FG(BatStr,BatName,BatCmds:STRING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Config file to run your program, BatSt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, and BatName is the name of your program. BatCmds 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ask for, based on the list of 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Error(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error in KDrive, will return it here, close up shop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In(The_File:PathStr;UseMs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incoming files when using Inter-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essages is TRUE then The_File:=''. Use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file, path, and game in th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kept in the header, and will resul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If FALSE then KDrive will look for the Th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sOut(ZipFn:PathStr;Files:STRING;KillFile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make your program Inter-BBS. ZipFn is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, Files  are the files to add 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s are acceptable. Kill if you want all file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Zi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message when the Keyboard ha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B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BBS info. This procedure can be re-written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bsInfoProc:=Your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is procedure is set to F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FGFile(CfgDir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CFGDir file for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i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K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oc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KibbsOut(DExt,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nd out your Inter-BBS stuff, as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T is the extension to add to the ZIP file. Leave '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default .ZIP used. Files is the path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clude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ts all the params passed to KDrive. Don't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process the command line, just call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VAR s:STRING;le:Integer;pc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Com for STRING, length of Byte (79 or less),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olean:=true. Highlight colors are used in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an be set by using SetPrompt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AnsiWindow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hen you SetAnsiWindow to return screen to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creen(ScrNum:Scrptr;identifi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restore screens. ScrNum is a pointer used to restor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a number passed to help identify the scre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(VAR ScrNum:Scrptr;identifi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ave screens. ScrNum is a pointer used 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a number passed to help identify the scre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. Converts KDr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via comport directly, no check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D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. Does NOT convert to KDr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directly to comport, no checking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BaudRate(St:LongInt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aller baud rate to St, called during initilazation.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BaudRate(St:LongInt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cked baud rate to St, called during initilazation.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WriteType(Wri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Type is cBoth, cLocal or cRemote. When KDriv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riteType=cBoth. cBoth enables the com routines to be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nd local screens. If cLocal then only the loc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ffected. If cRemote, then only the remote screen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siWindow(X1,Y1,X2,Y2:Byte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NSI window, similar to the Window(x1,y1,x2,y2) command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the comport on the remote machin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(S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ackground color to Byte based on code. SEE Color 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BS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FGDir(S:PathStr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file path and name of the config file to use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SB,S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, using 2 by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(Color: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lor as a 2 char string like SetColorS('0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use KDrive without using th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(On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after using SetCom(Off), lets you use KDrive using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portNum(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ort number the program will use for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ectVideo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rectVideo(Off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rectVideo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whether or not KDrive will use direct video w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e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splayNum(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a DisplayString, have this changes it to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rop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ath 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Path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(SF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oreground color to Byte based on code. 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ics(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the current graphic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ndl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ernalZip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ernalZip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Internal Zi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ernalZip(On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Internal Zi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InternalZip(Off) you will need to SetZip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Z* command rather than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RQNum(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the IRQ number if different than the default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Time(S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Keyboard timmer to S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IBBS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IBBS path, for KI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IBBS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beginning of program to turn KIBBS settin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ibbs(Off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ibbs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tKibbs(On) to use the KIBB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cal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et if you are using KDrive lo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g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gDir to St. Use /L* instead of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gging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ging(Off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ogging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et Logging features. Use /L* instead of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only logs dropped carriers, keyboard timeou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errors. You would have to have your own program Lo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xTimeOn(S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axTimeOn to St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etMailPath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etmail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deNum(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rograms nodenumber. Set upon Initialization, bu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ayer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the PlayerDir if you use the internal Play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ayerNumber(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set your play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gram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your program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Colors(TextC,BackC,ReturnC:Byte;Ch:Char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s for the Prom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  7 (Textcolor when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  1 (Background color when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C 15 (Color the text turns when finished with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is the character the line will fil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ute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outeDir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usLineColors(TextC,BackC,NameC,TimeC:Byte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t your status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  7 (Color text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  1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  7 (Color of name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  1 (Color of Time displayed) - uses B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Fir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Full Name from SetSysopFisrtName &amp; SetSyop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opLa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ysop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temAddress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ystem address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Left(S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me left in the door. Called and set upon init of K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programmer to manipulate the player's time if nee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lated programs, like time banks, games for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Address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oAddress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Fir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First Name. Replaces RealFir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Fu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Full Name from UserFirstName &amp;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LastNam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ser Last Name. Replaces Real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sion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Line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Line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Line(On)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turn the stat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ips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etZipDir path, for K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use, but checks for ti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Exp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when Time 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 internally. ZipFn is the path/filename of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coming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s incoming, called withing KIBBSIN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Ex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xternally. ZipFn is the path/filename of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re the files to extract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wait f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&lt;PAUS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wait for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'&lt;PAUSE&gt;' centered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(Messag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ssag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n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internally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compress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x(ZipFn:PathStr;File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externally. ZipFn is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p, and Files are the files to compress. 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utgoing(ZipFN:PathStr;Files:STRING;killem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KIBBSOUT, ZIPS the stuff for transfer. ZipF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filename of the zip, and Files are the file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X(Options,ZipFile,Files:STRING;zPath:PathStr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create directories stored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extract only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: name of ZIP file; ZIP extensio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one or more file masks;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TH: path for output fil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O(Options,ZipFile,Files:STRING;zPath:PathStr);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add file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elete files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freshen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strip the path nam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request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keep drive letter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: name of ZIP file; ZIP extensio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one or more file masks;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TH: path for fil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 longer used or supported,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 Pre 6.0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XY(X,Y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Char(Char,Byte1,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ring(STRING,Byte1,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Back(Added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rlier eversions of KDrive is NOW Add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 6.0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BSType as set in the /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B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B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C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D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I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I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K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K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L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N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N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P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P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R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S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T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W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W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X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X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Z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/Z para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Variab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% variable to pass i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ts displayed to the screen when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Help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FileStr,Bat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crate all necessary files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Jumper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Jum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or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cboard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cboardSys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CBoard.SYS for PCB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fo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rinfo1Def(UseX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orinfo1.def file If Use X then DORINFOx.DEF otherwi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fdoors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ribbs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ribb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allinfo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all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hain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ha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have to do anything, or even call these direct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r ease of the OOP. And re-writ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creen(VAR ScrNum:Scr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despose of your screen pointers, used for sav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 6.1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TimeOut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the keyboard has timed out. Don't really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(Fn,newFn:PathSt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file from FN, to newF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D(Fn,NewD: Path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 Fn to directory NewD,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Name(Path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JustFileName fro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Lef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 left in the door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extLine(AddStr,TextDir:STRING;Kill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yntax of this command so that the directory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DirectText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SendTex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:STRING;NonSto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DisplayFile(filen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atFile(BatStr,Bat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CreateBatFile(BatStr,BatName,BatCmd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wrong. They are Const, no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Codes : ARRAY[0..2]  OF STRING[4] = ('ASC','ANS','RI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Max'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llFiles(Di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ir to Path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(Di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ir to Path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(Di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ir to Path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hat can be passed to your door program o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ill always load locally, unless you pass a Drop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f you include this on the command line, KDrive will ru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l ba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Uart   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Fossil (To use th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Digi14 (For Digi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Int14  (Use for Interrupt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*   Path to your KDRIVE.DFL file.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*   Path and/or filename to your config file. If no name, def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DRIVE*.CFG, where * is your node number, if defined.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*   Path to your HOST.CFG file. If you are running a KI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*   Path to your ROUTE.CFG file. If you are running a KIBB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*   Path to your KIBBS.CFG file. If you are running a K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For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f not passed in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bstype   BBS type. These are defined in the DFL file,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bbsname  BBS name. Use _ for spaces. {Use only if not passed in Drop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*   Force External Zip when using Multi-BBS mode. Must p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PKZIP/PK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where the path to the KDRIVE.DFL file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ore than one KDrive program. This way when the KDRIVE.DF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or altered, you only have to mainta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applies to your KIBBS.CFG, ROUTE.CFG and HOST.CFG fi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d play more than one KDrive KIBBS program, and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{6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nything you want it. You MUST include the /G*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use the config files. * is the path AND fil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files may be shared among other KDr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/GC:\KDRIVE\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/GC:\KDRIVE\NODE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multinode. Where %1 is the node number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and define which DEVICE typ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VICEtypes 1 = Internal ASYNC, 2 = FOSSIL, 3 = Interrupt 14, 4 =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EDBAU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line above and define the locked baud rate : LOCKEDBAUD 1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above line if you need to define the comport : 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PATH C:\TP\KDR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t the full path and file name of the DropFileLibrary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hared with ALL KDrive 6.1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N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your IRQ number not standard : IRQNU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YTI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and define the number of second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keyboard timer to time ou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for logging. If you want to name the 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ve it appended somewhere else, include the path and/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clude the number or your node o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PATH E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the path ONLY (not file name) of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if you want the sysop statuslin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sysop name. Use spaces between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hoices are in the 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TIME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the maximum ammount of time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r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BBS name. You may use spaces betw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ST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using KIBBS, this can define the path to your HOST.CFG file,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oot door director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UTE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using KIBBS, this can define the path to your ROUTE.CFG file,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oot door director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IBBS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using KIBBS, this can define the path to your KIBBS.CFG file,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oot door director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IPP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 using KIBBS, this deines the path to your PKZIP, and switch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ternal compression rather than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ForeColor 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#  Color change background only.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## Color changing(Back,Fore).   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#  Color change Foreground only. {# is 0 -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   Paus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## Cursor movement to X## coordinate. {## is 01..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## Cursor movement to Y## coordinate. {## is 01.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Z   Clear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   Same as SetcWriteType(cBo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   Same as SetcWriteType(c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Same as SetcWriteType(cRem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on FIDO, his home BBS, e-mail via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ed to him, or though FIDO. This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ith the author holding and reserving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1992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primenet.com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RE 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