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n you thought you saw every wanted file door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��     �� ��    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� �� �� � � �� �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  � �   �   � �   � 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  � �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� �       � �  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nted Fil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Le Content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I: This Thing Better Be Worth M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I: Disclaimers and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III: Th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V: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V: SysOp Keys 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VI: Cred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VII: How to get a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ction I: This Thing Better Be Worth My Time!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GI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MME!? We'll tell you! This is a door tha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iles, not just from the SysOp, but from the other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GIMME! do for you and your BBS? It'll let you, the SysOp,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s are needed on your system. This will allow you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will make you look like the caring SysOp that those user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ose! Who can resist free public rela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ection II: Disclaimers And The Like...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virus free. Unfortunately, tha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You see, people might like to fiddle around put little goodi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in turn, make us look bad. Yes, people can be THAT 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This forces us to provide this program AS-IS without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. We're not responsible for what these people do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pure archive, feel free to download one from our web site or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section VI!). If you do encounter a virus and bring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we can only offer our condolances, or maybe a Shoebox(tm)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uble.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tion III: The Archive Listing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.EXE - This is the program..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DAT - This is the file req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- This is the setup program...RUN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Yer readin' this'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has some shameless plugs for our BBS and web pag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ist of fixes and new featur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UP.DOC - Having trouble with the setup program?? This can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- Sample batch file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- Run this thang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That description fi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.CFG -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ction IV: Requirements And Install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no Quake II that's for sure. Any 386, 486,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run it...unless you're amish and have an Apple computer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ough luck. ANSI.SYS would be a good thing to have loa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! supports any of the 8 major drop files (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PCBoard, SFDOORS.DAT, JUMPER.DAT, TRIBBS.SYS, and INFO.BBS)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ould be nice as well. You can use a fossil driver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dditional help, take a look at DDSETUP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EXE. You'll see a screen that says "Enter the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" in the space provided, type GIMME.CFG. (If you run a multi-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GIMME2.CFG for node 2, GIMME3.CFG for node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in your info. Simple stuff. Press F1 for help, F2 for a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3 to save. All of this is at the bottom of the screen, of cour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 that you use the pick list for options to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10 to exit. GIMME.CFG (or GIMME#.CFG) SHOULD be cre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f it doesn't, run SETUP.EXE again and do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AMPLE.BAT to fit your BBS. Here'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D\DOORS\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GIMME.EXE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hange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o the GIMME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tarts the .EXE. /P followed by the path to your drop fil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ath Masters or Usurper, you can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other command line letter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before the /P comman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.EXE /E /B38400 /C1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...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ction V: SysOp Keys / Command Line Option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 IS YOURS! The All Important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This controls the status bar hel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Press this if you want to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- Adds 5 minutes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- Subtracts 5 minutes from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This kick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s, these were ripped off from DDPLU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?"   Command 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Bxxxxx"   This tells GIM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IM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IM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IM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IM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IM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IMME.CTL file (GIMME1.CTL, GIM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IMME.EXE to use GIM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IM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'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IM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ection VI: Credz!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give thanks to the following people...YOU GUYS ARE GOD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nns (Mystical Software) - He made this thing possible! Vis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bpage at http://www.mysticsoft.net/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Wagner - He made a little internet lister door that inspi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GIMME! waaaaay back in 1996. Good job!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the Ed Wood of the BBS door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ction VII: How To Get A Hold Of U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bout how much we suck, or how much we rock! We love feed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s us. You can reach us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 our homepage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're insanely rich, call our BBS: (719) 637-2889 (24/7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know it all! Subscribe to INFINTITY SOFTWARE'S MYSTERY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ystery about it? We never know what we're going to put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never know when the next one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http://www.pcisys.net/~vertigo/infinity/mystery.ht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- Programmer / Writer / The Saturday Night 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- Writer / The BEST gay night club DJ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dicate this program to: The Pikes Peak Whittlers - yeah...they'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v1.69 - Make your BBS "pimpin'"! Let your users experienc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nk Sez, quite possibly the best quote do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ANSI v2.01 - A snazzy freeware ANSI gallery.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over 50 AN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's Horoscope Door - We'll release this one day! Dr. Swank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famous MYSTIC TOASTER from his arch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or Shwag, and is now using its po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! (coming some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Software: They heard that we make our own cloth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