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 Version 3.0b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8, 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 has taken every precaution to insure that no harm or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any computer system operating this package. However, EC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whatever may happen on your computer syste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s which connect to your own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correct operation of this software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damage results from software error, hardware malfunction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No warranties are offered, expressly stated, or implied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is, with no guarantees. If you do not agree with this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By using this program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. ECI Software reserves all rights to these produ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SA and International Copyright Laws. In no way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out prior written permission from ECI Software. Tampering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ontents or integrity of this software packag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by any agency other than ECI Software, beyon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unregistered copi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forty-five (45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3B1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exsetup program and enter all the paths and information.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the setup program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set the Game by using the ex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 the game into your BBS software. Exampl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py the drop file directly to Exitilus's main directory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slow down the game and cause unknown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ya go! 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players. A "ma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.3.0b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there are no options under this menu. Please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able to control, and we'll program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want to change/setup. If you are installing thi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enter 1 for the starting node. You are then promp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after you've setup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Since this is a beta version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ABOU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are playing a beta version. So, it may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features that don't work, it may crash the board, it may b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finite possibilities here. Just please remember tha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, so it will have it's share of problems.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want us to add/drop a feature, change something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. We're always around to help out, and will be gla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Also, we plan on releasing Beta Updates on a Weekly basi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website often for those updates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every attemp to insure that this game is stable, w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uption, etc. If you have any comments, questions, bug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please don't hesitate to contact us. We will be try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as fast as we can, but there is a lot of code which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, so please bear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can be used for 45 days before you are required to register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45 days, 30 can be played just like the registered version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pass, the game goes into "winter mode" where you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quests, use the depository, fight high level monster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 A lot of effort and work has gone into this gam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show that you support the shareware concept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Exitilus will keep coming out with new versions, featur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, please look at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still having problems, please contact ECI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. Please do NOT contact Tao 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, problems, or registrations. If you would like to contact T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seem to find him, e-mail us your message and we'll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