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types SR,LR,AR,SHIELD,SPELLB,COMP,SUIT,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ypes STR DEX AGL HI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ANGEITEM type guessitem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OPITEM guessitem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STRO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CHANT limi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URSE limi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EF number value or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LEPORT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M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 stype v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