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Magi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write (c) 1993 by Mark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EXE is a reather complex program. If you simply type COMP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t will do everything file but maybe you don't want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ell it which one file you wish to do. The flag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Monster File (will compile the Party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B   Party File  (will compile the Monster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T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NPC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in giving detailed instructions on all the scripts as soon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. Until then you are gonna havta figure it out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