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Magik Home Play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Mark J.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he time to DownLoad Cybermagik,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played on a BBS but there is no reason why i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cybermagik locally simply decompress the fil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Y at the dos prompt. This will run the reset program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loading the game. It will also ask a few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ands in the game are not very usefull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playing. So when you see these don't get to confused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