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lans: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-v0.91b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*must* OVERWRITE your CLANS.INI and QUESTS.INI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this version since there quite a few chan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0.89 game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huge changes in the game a reset is require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, you will not need to do anything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in a league, have EVERYONE in the leagu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and perform a CLANS /RESET and choose Jo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eague coordinator will simply do a CLANS /RESET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wid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 is imperative that the nodes in the league run CLANS 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oose Join a league.  If they do not, they will get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v0.89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opera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sure everyone in the league is running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bug reports please:  prisoner@freenet.edmonton.ab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