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         �                                  �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�  ���    ��    ���     ���   ���  � �� ���    ����   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  �����  ����  �����  ��� �� �� ��  �� �� ��   �� 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 �� ��   ��   �� ��  ���    �� ��  �� �� ��   �� �� 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����  ���� ������  ����� ����� ��� �� ��� ������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Talon Innovations 1997-199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ABLE OF CONT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.. Basic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. Manual Install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. Ru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.. 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I.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. BASIC INSTALL OF THE GAME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combs is quite easy to set up, due to the door library K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install uses the INSTALL.BAT file included in the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he correct directories and unzip the correct fil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directories are created off the directory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 file from.  PKUNZIP.EXE must be in your path somewhe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method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ame has been unzipped, the batch file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for setting up the game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. MANUAL INSTALL OF THE GAME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 installing the game is a tiny bit for difficult.  It is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the directions, rather than explain them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the following directories off the directory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n, unzip DATA.ZIP into the DATA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ext, unzip QUESTS.ZIP into the QUEST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nzip MAIN.ZIP in the directory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may delete the ZIP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t.  Not much harder, but the INSTALL.BAT i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II. THE CONFIGURATION EDITOR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the game is quite easy itself.  The options you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elf explainitory.  Node Editor sets up the game to use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Editor sets up the game custom to how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Editor is a basic player editor (avialable only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).  Resetting the marketplace will reload the defaul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rketplace.  Installing and Uninstalling quests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mated task, very nice and easy to use.  And of course qu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V. RUNNING THE GAM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game is simple.  You may run it in two modes, lo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  The game defaults in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the node information a batch file, then simply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But if you make it a .CFG file, then you must kn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. The command line option is /G, it is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&lt;CONFI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CONFIG FILE NAME&gt; is the name of the configuration file,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pace between /G and the name of the file.  So,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with the the configuration file CATACOMB.CFG, the command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COMB /GCATACOM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hat simple.  If you cannot get the configuration file to work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the information into a batch file, and runn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in local mode just requires you to run CATACOMB.EX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set your BBS to run the EVENT.EXE program seperatly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update when the first player enters the game each day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amounts of time it can take to update all the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. QUEST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are scripts that gives the game unlimited possibilit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os.  Most quests are made by a 3rd party (someone besides me)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included was not created by me (Andy Muth), rather Jon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also wrote the QUESTS.DOC file included in the QUES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S directory is where all the quests are stored.  They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ff the QUESTS directory, but the main que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o create quests are also located in the QUESTS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named QUESTS.DOC, which is the documentation that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quest.  And the other is QUESTC.EXE which runs your qu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test it in the game.  QUESTC.EXE does not simulate multipl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attles in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. REGISTERING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player's catacombs get advanced, they will praise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It will allow the catacombs to become even more advanc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 of things that cannot take place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not build Advanced Farm, Advanced Training, Crypt, Factory, 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oratory, Monolith, Parthenon, Quary, Soul Net, War Colle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cannot advance past the 5th level.  Registering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the 50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ros with magic can only have 5 spells.  Which means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es level 3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registering, you will recieve a great thanks from 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  Plus you will have a good feeling inside.  Fill out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and mail it to the address given on the bottom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Catacombs (and other Talon Innovations products) on the Inter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 to http://www.bbsdirect.com/ for more detail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. BUG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my definitions of bugs and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: "Random features unintentionally added by the auth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: "Taking out old bugs, and putting new ones 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am saying, that there are bugs in every program.  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the code, there is a bug.  So if you find a bug, please tell 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remove it.  Send 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ail: griffin@im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Q  : 736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RC  : sysopnet.org, port 6667, room #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my nick is Griff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VIII. THANK YO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just like to thank all the ALPHA and BETA testers who helped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what it is.  Thank for all your comments, bug reports, etc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had as much fun as I did writing the game.  THANK YO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7-1998 Talon Innova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