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this out when you decide to register.        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 of Catacombs will be considered registered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 pay for the current version.  Please           |  Don't Mark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is carefully, or type it and print it out.       |   In Here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or readablity will lead to delays in shipping your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.                                     *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: ____________________________________  - REQUIRED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BBS Phone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1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2: _____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 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de 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-Mail Address: _________________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URL  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py of Catacombs costs $10 (US funds)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0 for InterNet shipping................ +$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1 for US and Canada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$2 for International shipping........... +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add $3 if you want Catacombs................ +$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NOTHING ($0.00) for salestax............ +$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.............................................. =$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                                             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 8&lt; Cut Here 8&lt;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nd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y 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9 Auror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lings, MT  59102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rders MUST be in US dollars, they will be returned if not.  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out to ANDY MUTH, not Talon Software.  Thank you for registering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=-=--=-=--=-=--=-=--=-=--=-=--=-=--=-=--=-=--=-=--=-=--=-=--=-=--=-=--=-=-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