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sts Doc!</w:t>
        <w:tab/>
        <w:tab/>
        <w:tab/>
        <w:tab/>
        <w:tab/>
        <w:tab/>
        <w:tab/>
        <w:tab/>
        <w:t>1 Feb.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ing a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riting a simpl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Questions &amp;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mm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lo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ug Reporting &amp; Question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y first attempt at writing a Document o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ind any typos or errors please refer to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ing so that I can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 is very similar to an IGM for L.O.R.D with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Anyone can write a Quest. What I have don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 down the quests in to steps. Hopefully this way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ollow along and see how each comm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ke comments that are not part of the Sampl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in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=Sample 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help you follow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ing a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tarting your first quest I recommend that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keep it simple. This way you can learn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ks and reacts. Just remember get a good idea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riting a Simple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K. Please Follow the Following Quests and before lo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your first sample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have your Pre-Declaration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QUESTNAME:&lt;TEXT&gt; =&gt;Declares the name of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ESTTYPE:&lt;TEXT&gt; =&gt;Declares the type of quest TEXT 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ESTDIR:        =&gt;Declares where extra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LEVEL:#       =&gt;Declares minimum level to enter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LEVEL:#</w:t>
        <w:tab/>
        <w:t xml:space="preserve">  =&gt;Declares maximum level to enter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[BEGIN]          =&gt;Star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=All # get replaced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=When writing a quest do not leave any blank line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=If you cut all the examples and paste the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 working ques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=Rember All Commands are Case Sensitiv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QUESTNAME:The Red 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ESTTYPE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ESTDIR:\RED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LEVEL:1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LEVEL:2</w:t>
      </w:r>
    </w:p>
    <w:p>
      <w:pPr>
        <w:pStyle w:val="PreformattedText"/>
        <w:bidi w:val="0"/>
        <w:spacing w:before="0" w:after="0"/>
        <w:jc w:val="left"/>
        <w:rPr/>
      </w:pPr>
      <w:r>
        <w:rPr/>
        <w:t>![BE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=Only TEXT Quest are available at this time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=by doing the quest dir as I did it will tel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the extra files in quests\redsword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the main game directory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will need some text so the player will know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&lt;Text&gt; This will print text to the screen for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#&gt; send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uses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enters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Clears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The Red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2</w:t>
      </w:r>
    </w:p>
    <w:p>
      <w:pPr>
        <w:pStyle w:val="PreformattedText"/>
        <w:bidi w:val="0"/>
        <w:spacing w:before="0" w:after="0"/>
        <w:jc w:val="left"/>
        <w:rPr/>
      </w:pPr>
      <w:r>
        <w:rPr/>
        <w:t>? You are now on a journey to search for the legendary Red 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On your way you will find some choices and monster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must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NOTE=This will all be in gray text. Please see Section 6 to learn how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TEXT&gt;Prints text to world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#&gt; delays for &lt;#&gt;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&lt;LABEL&gt; defines a label to be used with +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&lt;LABEL&gt; tells the program to goto =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THE NEXT COMMANDS MUST BE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#&gt;&lt;Command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,text,go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END OF NOT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2 Do you want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y,YES,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,NO,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? maybe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? Good you have chosen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+F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 this text will never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this is just to show how th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k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=F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 You have walked for many day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when all of a sudden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&lt;#,#,#,#,#&gt;   =&gt;Initiates a battle between the hero and 1-5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&lt;#&gt;  Give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&lt;#&gt;  Gives Experienc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$S&lt;#&gt;  Give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D&lt;#&gt;  Gives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$V&lt;#&gt;  Gives Vi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$H&lt;#&gt;  Gives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L&lt;#&gt;  Give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NOTE: You may use - numbers to remove all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ero also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1,1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? You have won the battle for this I have rewarded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 gold, strength and 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$G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E5</w:t>
      </w:r>
    </w:p>
    <w:p>
      <w:pPr>
        <w:pStyle w:val="PreformattedText"/>
        <w:bidi w:val="0"/>
        <w:spacing w:before="0" w:after="0"/>
        <w:jc w:val="left"/>
        <w:rPr/>
      </w:pPr>
      <w:r>
        <w:rPr/>
        <w:t>? Thank you for using this useless que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 Try not to give or take to much so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n even balan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 the above is just a quick sample quest it use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to you but not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hould give you a good idea of how the commands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will be for Questions and answers as I receive them I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. Please see section 8 to learn How to Report a bug or ask a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s Quick Re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RE SCRIPT DECLARA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QUESTNAME:&lt;TEXT&gt;   - Declares the name of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ESTTYPE:&lt;TEXT&gt;   - Declared type of Quest TEXT 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ESTDIR:          - Declares the directory where extra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LEVEL:          - Minimum Level required to go o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LEVEL:          - Maximum Level required to go o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[BEGIN]</w:t>
        <w:tab/>
        <w:t xml:space="preserve">    - Goes right after the prescript declaration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CRIPT COMMAN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&lt;TEXT&gt;             - Prints &lt;TEXT&gt;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#&gt;                - Sends &lt;#&gt;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-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-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- Centere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&lt;FILENAME&gt;         - Displays &lt;FILENAME&gt; in the #QUEST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TEXT&gt;             - Prints &lt;TEXT&gt; to the World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                 -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#&gt;                - Delay for &lt;#&gt;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&lt;LABEL&gt;            - GOs 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&lt;LABEL&gt;            - Defines &lt;LABEL&gt;, used with +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!&lt;#&gt;               - Quits the quest for one day.  The ques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up where it was left off the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o goes on a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TEXT&gt;            / Asks &lt;TEXT&gt; question (ALL 3 line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        -{  Executes &lt;COMMAND&gt;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          \ Executes &lt;COMMAND&gt;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_&lt;#,#,#,#,#&gt;        - Initiates a battle between your hero and monsters (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with the index's of &lt;#,#,#,#,#&gt;. 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s MUST be there, if there is no monst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#&gt;&lt;COMMAND TEXT&gt;     - Displays a "menu" wit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CHAR&gt;,&lt;TEXT&gt;,&lt;GOTO&gt;       &lt;#&gt; = Number of Options, must have &lt;#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es that start with 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COMMAND TEXT&gt; =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CHAR&gt; = Character requir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TEXT&gt; = Text to display for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GOTO&gt; = Where to go when &lt;CHAR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&lt;#&gt;               - Gives &lt;#&gt;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&lt;#&gt;               - Gives &lt;#&gt;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&lt;#&gt;               - Gives &lt;#&gt;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D&lt;#&gt;               - Gives &lt;#&gt;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$V&lt;#&gt;               - Gives &lt;#&gt; Vi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$H&lt;#&gt;               - Gives &lt;#&gt; Maximum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L&lt;#&gt;               - Gives &lt;#&gt;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riables will be replaced with the value that they repres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?&lt;TEXT&gt;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UTPUT VARIAB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AME*              - Charact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VEL*             - Character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P*               - Character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R*               - Character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X*               - Characters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T*               - Characters Vi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HP*                - Characters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HPMAX*             - Characters Maximum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QUEST*             - Ques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RND(&lt;#&gt;)*          - Replaces with a Random number..  Can be us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[END] recommended to be placed at the very end of the scrip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O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 I will be adding a color reference chart in here shor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 all you do is in DOS EDIT hold down the &lt;CTRL_KEY&gt; and press p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an F for foreground or a B f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 or B you can use the number keys 1-0 and letters a-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an be used anywhere that there is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uture Plan as of now is to recreate this doc in HTML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text links to the different areas you need to go t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ug Reporting &amp; Question 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bugs or have any questions on the scripts please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try and answer the question or so I can correct the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is  jt1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pecial thanks Goes to Andy Muth for writing Catacombs an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with me while I ask many questions on the script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all the Alpha Testers Who helped with in put in to getting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ed in to sha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Kita For catching my other Goof U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 To my Sweetheart Chaelyn For Making sure there where no major t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