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���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�� � ��� � ���� �� � ��� � � ��� � � �� 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 � ��� � ������� � ��� � � ��� � � � ��� 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 ��� ������� ���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Ŀ ��Ŀ  ���Ŀ �  �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� ��      �   ��</w:t>
      </w:r>
      <w:r>
        <w:rPr/>
        <w:t>Ĵ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�       �  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������� �����       �����  �����  �����   �����   ���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   �      �   �       �   �  �   �  �   � �       �    � 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  ����    �   �       �   � �����  ������ �   ��� �  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 � �      �   �       �   �  �  ��  �   � �  � �  �    �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  ������ ������      ������ �    � ��  �� ������  ����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egal stuff..........................1st thing af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hat is BORD?........................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Quick set-up.........................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Longer, more configurable setup......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laying the game, secrets, options...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roubleshooting......................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Registration Information.............next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LEGAL STUFF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Bazooka Of the Red Dragon was and is written by Sime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ts of Pottsware.  Please do not take advantage of this program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use, or distribute using illegal means.  Feel free to upload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l .zip file to other Bulletin Board Services, or the Internet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rge any money at all for distribution of B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hing:  Simeon Potts or Pottsware take no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may happen as a result of BORD.  We only guarantee that 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components will take up space on your harddrive or floppy disk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BORD works perfectly fine on the authors computer, and no viru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pon release, so BORD shouldn't 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(c) Copyright 1998 Simeon Pott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WHAT IS BORD?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 stands for Bazooka of the Red Dragon. It is an onlin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rinfo1.def systems (ie SuperBBS, Remote Access, RBBS, QBBS)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ll information from the dorinfo1.def drop file.  DOOR.SYS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ORD clone:  Legend of the Red Dragon (LORD), by Seth Able Robi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this spin-off version.  Please register LORD if you haven't,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if you haven't seen it, because it is a goo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 combines multi-player combat, messaging, and other ways of 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cting in a colourful, user-friendly, online environment (althoug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layed locally without a BBS).  It will take anywhere from 2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s of user time each day the user plays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is expected to play every once and a while to keep the ga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sting, preferably once per day.  Players take turns logging on and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ir share; when they leave, someone else can then take a turn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his adds to the overall competitiveness of the game, and make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QUICK SET-UP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when you uncompressed BORDxxx.ZIP, there were si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DATA.ZIP, 2) FILE_ID.DIZ, 3) BORD.EXE, 4) BORDEDIT.EXE, 5)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) this file, BORD.DOC.  What you gotta do is move all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own directory, like C:\BBS\DOORS\B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nzip the contents of DATA.ZIP there.  (Might want to keep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xxx.ZIP somewhere just in case.)  Once it's unzipped, run BORDED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your Full Sysop name as it would appear in your dorinfo1.def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have one); if you use door.sys or another convertable dropfi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full name!  If you lock your baudrate, enter that t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 a batch file that copies your dropfile to BORD's directory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BORD.EXE.  You're 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lay locally, just run BORD 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ADVANCED SET-UP (longer, more configurable version)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umes use of 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BORD, you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BM or compatible computer (PC), 2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5.00 or another compatibl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 of memory (640k sh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RINFO1.DEF or DOOR.SYS drop-file BBS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A, SBBS, QBBS, RBBS, WILDCA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nd I THINK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now you need to put all the BORD stuff into its own direc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C:\BBS\DOORS\BORD\*.*) and unzip the file DATA.ZIP.  Run BORD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Sysop name (as spelled in your dropfile/BBS software setu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ked baud rate if you have one.  Lastly, R)ESET BORD. 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issing .dat files.  If you don't use the RESET option, BORD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you will have to try twice...   Now, run BOR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, the Sysop, play at least once jus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run correctly the first time and that there are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fter that things will take care of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he TOUGH part.  To make BORD run properly from the BB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a batch file.  If you have set up any kind of door bef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 problem.  Here is a sample batch file you might us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your BBS softwar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dorinfo1.def c:\bbs\bord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bbs\b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astly, set up your BBS so it runs this batch file.  Sup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use this command in its menu editor:  7   *C /C bord.bat *N *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BS Software and Board is different.  Set it up like any othe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 can be run LOCALLY by using BORD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 you got it installed OK.  Any problems?  Check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PLAYING THE GAME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 is a menu-driven Role Playing Game (RPG).  Whe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mes up, simply press 'v' to venture into the game.... 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creen come up that asks you for your name...blah blah blah...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The Daily news will come up sometime...as will your current 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ics...and then you're at the main menu.  You may notice tha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darkened.  That is because they have not been "discov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To discover them, you must eXplore (allowed only once per day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fully functional when you first start.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)ight first, because you get experience and Pebbles (money).  Secret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b' from the forest deposits all your pebbles.  You can als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main menu by pressing 'y', but you must explo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Bank first.  Once you have enough pebbles, you can sell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at Bazooka Bob's and buy a new one.  Secret #2: You can (H)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our Shop from Bazooka Bob's Weapons, but you cannot access Arno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 from the main menu until you have explored at least 3 ti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play regularly enough to not waste player.dat space by be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 in the neck to the other players who wish you would play more of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advance enough levels until you def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  When you defeat the dragon, you become the dragon, and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eat stuff for awhile until someone defeat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at's enough hints for now; hopefully some bloke com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overs EVERYTHING and writes a cheat file about it: I kinda hop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 But for now, you must discover that sort of thing...so pla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TROUBLESHOOTING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you will not have any problems, but just in case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otts@thewatercooler.com    spotts@geocities.com    spottts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third one has three t's on purp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s BBS: (604) 795-7982  There is no CBV so call long-dista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! &gt;:-D and Page the Sysop or write him a messag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  Simeon and Andrew P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5592 Herron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illiwack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2P 3G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's the FAQ part of Every TROUBLESHOOTING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Q: I get an error saying: NO DORINFO.DEF/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Either your dropfile is improperly named, or i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need to have dorinfo1.def (or door.sys)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BORD is in using a batch file, and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RD from the directory it is in. (i.e. cd c:\bbs\b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Q: I have registered, and my reg.key file say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e most likely reason for this is that you have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your reg.key file.  BORD does not tolerate this.  H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lly you made a backup.  If not, email us (addres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e will look you up and re-send you your proper reg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Q: BORD freezes up often, hangs up on users, and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his should not happen.  First, you should sc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nd harddrive for viruses :)  If this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should completely delete BORD and re-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this reason you should make a backup BEFORE you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ress it.  This goes for all do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Q: I don't like the names of th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Too bad &lt;g&gt;.  You can change monster NAMES with BORD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r hack your way into monster.dat, make a backup fir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Q: The Registration Process (see below) is too confu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Write to us (see above) explaining just what i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on't understand.  In fact, for ANY problem, compl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ent, concern, compliment (good onomatopoeia eh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 us or write to us and we'll do our best to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ly!!!  Yes, that's right: we actually LIKE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Q: I get a cryptic error saying something like: Error 67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m-ctr 1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 BORD messed up somewhere (well, actually we did). 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again; if that doesn't fix it, you have probab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.dis or .dat file by mistake.  Compare your .di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dat files with the original archive of BORD; 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ing ones.  If you still get an error, tell u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: REGISTRATION INFORMATION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 is pretty much freeware, with some restrictions. 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as long as you wish, without paying.  However, lots of work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BORD, so if you would like to help BORD get better,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Pottsware online programs, then we would appreciate it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o register, print REGISTER.DOC and send in a DOLLAR (Cdn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urrency).  We'll send you or someone you know a file i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.  This will get rid of Grunk the Bard's annoying registration po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extra one-second delay in the LevelMaster'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, if you would like the latest, registered version of BO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, as well as some other latest Pottsware, then send in the $1.00 r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lf-addressed, Canadian-stamped envelope and an empty disk. 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isk, full of neat Pottsware doors, your registration ke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he latest version of BORD.  Make sure to includ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  Programming: Simeon Potts    Art/Docs: Andrew Po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s: Both of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special thanks to our callers on the Spots BB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*End of BOR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