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ast Of The Midnight Suns 3rd party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ast Of The Midnight Suns Copyright Tim Brown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MS is a BBS RPG door game, which is capable of running in-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ules or IGMs. In order to do so, I have created a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olkit. You MUST use it in order to create a BOMS IGM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d these files with the distrobution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MSIGM.TPU - actual IGM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S.TPU - Used by BOMSIGM.T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get start, you have to include BOMSIGM.TPU in your uses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myig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bomsig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o on. This enables you to use the following variable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gmname: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name of your IG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variable *MUST* be defined. This enables the inst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nstall procedures to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gmcmdline: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commandline for your IGM. It *MUST* reside in the B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. This also *MUST* b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name: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layers realname, i.e. Tim Br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ias: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layers alias, i.e. Sir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ce: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layers race, human,mutan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ass: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layers class, fighter,mag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p:long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layers hit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hp: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layers maximum hit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ghts: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ers number of fights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erfights: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layers number of player fights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ld: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ers g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ack: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ers attack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ense: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ers defensive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: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ers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erience: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ers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x: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ers sex. sex:=true (male) else (fema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pname: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apo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mname: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mor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ppower: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apon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mpower: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mor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insta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cedure allows you to install your igm to the OTHER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look at this file, it is self explani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uninsta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cedure allows you to uninstall your igm from the OTHE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 call this procedure to uninstall your IG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getplay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cedure is called at startup, but you can use it any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ills the player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putplay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 valuable or key procedure. this is how you wri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er file after changing the player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's it! All you need to do is supply your own com-routin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driver kit and make your igm + install (using these routin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suggest using DDPlus, but any doorkit should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rry this is so short, if you have questions or ne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ation, please call my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lf Pack 10pm-7am 812-838-497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o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05 Grant St. Apt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t. Vernon, IN 4762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