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Auction 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David Kies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LICENSE AGREEMENT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under the shareware concept. You 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anted a license to evaluate it for as long a period as you wish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ith no legal obligation to register. You may not alter the 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the .exe file in any way. The registration benefits may no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btained in any way other than registering this program under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ame with the author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ISTRIBUTION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archive may be freely distributed in its original unaltered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orm only. The contents of this archive may not be individual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tributed. This archive may not be distributed inside anoth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. However, this archive may be distributed on shareware CD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 its original unaltered form at no charge owed to the autho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WARRANTY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distributed AS IS, with warranty neither ex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r implied. In no event will David Kiesling or SaltySoft be l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 you for damages, including any loss of profits, lost savings,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ther incidental or consequential damages arising out of your use 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or inability to use the contents of this arch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CTION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CTION.CFG  - text-editable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UCTION.DOC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SETUP.EXE    - setup program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TUP.DAT    - data file - leave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LORS.DAT   - data file - leave al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KOUT.LST  - lockou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ERMS.ANS    - editable "Terms of Use"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.ANS     - today's ne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S.OLD     - yesterday's new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ATSNEW.TXT - changes sinc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RRENT.TXT  - other Salty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_ID.DIZ  - description file for BB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out of the archive, they should all be dated 09-30-1998, 10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of the above are missing or have a different file d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, the archive has been tampered with. Please contact m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ch case. If additional files are in the archive, delet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safety. If they're anything other than BBS ads that some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into their files, please contact me immediately; someon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d to sabotage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�������������������������������������������������������������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TABLE OF CONTENTS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�������������������������������������������������������������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G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INTRODUC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uction Mart is a lightbar-menu multinode door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-based BBS software. It's a place where the sysop (an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ysop so wishes) can hold online auctions on the BBS!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unctionality of a real auction mart, features in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ent auctions, daily news, a message system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ctions are run completely by the door's built-in auctione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has configured the door, although sysop intervention *may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from time to time to keep things running smoothly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hon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uction Mart is specifically designed to keep the sysop immun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responsibility normally associated with holding an au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esn't even need an auctioneer's license, and sinc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even be touching any of the goods (unless he's the buyer or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item), he's not liable for ANYTHING. Now that that'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on to th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ETUP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run setup.exe to configure a few options concerning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 They're all self-explanatory, except perhaps for the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protocol, which is explained further in the "GSZ"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r BBS' nightly maintenance batch file run maint.ex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program deletes items that were auctioned off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day and ends auctions that scheduled to end today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maint.exe is ru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uction Mart is run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ction.exe &lt;config file&gt; [/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auction.exe auctio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door in local mode with the username of Sysop, run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uction.exe auction.cfg /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 filename doesn't have to be auction.cfg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OS filename. You would have more than one confi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has more than one node (one config file for each nod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 contains information telling the door about the set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de. A config file can be created/edited with any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1                   &lt;- drop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 = dorinfo1.def or 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3 =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0                   &lt;- non-standard IRQ for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to 0 for default IRQ fo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 : 38400               &lt;-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cfg contained in this archive is a sampl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short notes at the bottom, reminding you what to pu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he config file(s) made, you need to make the door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which your BBS will call to run the door. Here are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a single-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(star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doors\auction          (change to BBS Auction Mar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exe auction.cfg          (run BBS Auction 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(end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node 1 on a multi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(star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doors\auction          (change to BBS Auction Mar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exe auction1.cfg          (run BBS Auction 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 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(end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file for node 2 on a multinod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(start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\doors\auction          (change to BBS Auction Mar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tion.exe auction2.cfg         (run BBS Auction M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tribbs2                       (change to BBS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        (resta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(end)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will run when the first user of the day enters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ing no other nodes are still in the door. Maintenance dele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, deletes auctions that were ended by the owner during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auctions that are to end that day, and updates the new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ck problem users out of the door by adding their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OU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or replace the "terms.ans" file included in this arch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make up your own terms of use and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USING THE DOOR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re displayed where necessary in the door, so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figure it out pretty quick. For that reason, I won't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how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no special multinode features in the door, but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% multinode aware, so multiple nodes can be running the do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That's all I have to say about tha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GSZ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and DSZ are a couple of fine (that's why I picked them!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protocols for use of uploading and downloading files on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is simply a graphical version of DSZ. You might alread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m, as many BBS softwares let you set up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users to be able to upload &amp; download picture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that they're submitting for auction, you'll need GSZ.EXE 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.EXE residing som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o enable use of GSZ or DSZ, all you need to do is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to either of them in the appropriate field in the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and the door will be able to use it. If you don't want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nd download pictures of their items, leave the edit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GSZ/DSZ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Z and DSZ are totally separate programs from BBS Auction Mart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author, and I'd be infringeing on that copyright, fac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il sentence, and embarass my mother if I were to include the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's archive. But I did it anyway! Just kidding. You can obtain GS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Z at Omen Technology Inc.'s web site at http://www.omen.c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CDOS ZMODEM-90(tm) Drivers" section, or you can find it on many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globe, since it's a pretty popula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UPPOR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to be a registered user to recieve support from 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ny questions or comments, you may contact me by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ysoft@vpdev.com or dnskiesling@telis.org. I'd like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this and other SaltySoft BBS doors/uti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at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ttp://www.vpdev.com/salty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DSDOORS file echo - Information can be obta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petpride.org/dds. Note that I'm not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; I just send my programs through it. TriBBS-specif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distributed through this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jack's Place (BBS)  205-739-7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riBBS HQ. I'm not the sysop here, and I rarel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, only the TriBBS-specific programs are availab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EGISTRATION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$10 and is good for this and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hen you enter your registration code that I give you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 file, there will no longer be the unregistered nag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please print out register.frm, fill it out, and mai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ddres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SPECIAL THAN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Potomus for working with me to try to get get this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under his Desqview system. Thanks also to everyone els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ed beta test my programs over the past yea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