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BRIDGE I &amp; II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 Emai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 with a real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29AUST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18AUST  Arrowbridge 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70AUST  Arrowbridge II for 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38AUST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Bankcard   __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/s 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QUES &amp; POSTAL ORDERS &amp;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ank cheques/drafts and Australian postal orders should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goyle Productions and in AUSTRALIAN DOLLARS ONLY.  Personal chequ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urrency will NOT be accepted.  Most banks will prepare bank draf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n dollars for little or no cost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O:      Gargoyle Productions   OR  Internet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 Box 840                     gargoyle@acay.com.a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tswoo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SW  2057                  Fax this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TRALIA                      +61-2-9894-6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on the Internet at http://www.acay.com.au/~gargoy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