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2.14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Duels per Player (Default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duel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ance Between Castles 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 set  the minimum  distance  between structures  when  build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AILY           Forces daily  maintenance to  be run  provided it 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un  already  for  that  day.    This  switch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used  as daily  maintenance is 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layer enters Arrowbridge II.  It is used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sh to  run ABII  maintenance during  their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Note:  This switch must be used in isola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gargoyle@acay.com.au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 II.    This  function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he sysop reset the castles  ONLY in a g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the rest of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icial Arrowbridge web page at http://www.acay.com.au/~garg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be  run on  an  Inter-BBS basis.   This  adds  many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players to interact  with.  Arrowbridge II  support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, duel &amp; joust winnings and ca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 that attack all players on an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uel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ing Fir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rrowbridge II does NOT require a ROUTE.ABR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arning: Once a system has been given a system number then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get altered as the game progresses.  Many Inter-BBS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by the system number and if it gets changed, these may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messages  can be  sent to  all  sysops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at detection - When a sysop has edited  a player's file in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, a  notice will  be  posted on  the  coordinating system  (BBS#1)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plicate  Packets  - Arrowbridge  II  will maintain  a  list of  rec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files so that duplicate packets may be detected and 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HOLD.ABR  file in your  Arrowbridge II directory.   This  fil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created if you wish to establish systems  that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ir outbound messages  on hold or any  systems that you 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ail directly.   Sending mail directly  is useful for  systems tha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mailers  such  as TransX  or  IRex so  that  messages  may be 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to these systems, ignoring the routing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the HOLD.SAM file to HOLD.ABR and edit the HOLD.ABR file as follow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HOLD * on a  single line to set  the HOLD flag for  all mai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HOLD xx  on a  single line  (where xx  is the  system number)  to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for this system only.  Note that you must enter  a HOLD xx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ystem that you wish to hold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 DIRECT  * on  a  single  line to  ignore  the  routin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 and send  all messages  direct  to all  systems  or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xx on a single line (where xx is the  system number) to sen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for this system  only.  Note that  you must enter a  DIRECT xx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ystem that you wish to nominate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us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email it to  gargoyle@acay.com.au.  After the  registration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sent a registration code by email (within 24 hou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(if no email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gargoyle@acay.com.au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Remember,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 virus infection.    Arrowbridge II  has  several anti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s - do not run any hacked/cracked/patched version!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Gargoyle Prod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gargoyle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acay.com.au/~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bbsdirect@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 ften disheartened by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II then you can do so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Tony  Frank, Da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Michael Grigutsch,  Wong QC and  my wife for  letting me do  al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Markku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98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     BBS            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n Boxberger      Stone Keep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les Bunbury         Myles Game Extra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Burton          Hellhole BBS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Freads           Wargames       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King            Kingydom        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Perkuhn           Freedom BBS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Newell            Gobblernet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k Van Ruth         Vampyre's Heaven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bie Wilson         Jester HQ       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sure  that you 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/O problem.  Use SCANDISK.EXE  or similar to check  the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and subdirectories) for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ILY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.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1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l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asked question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t detection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.LOG 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command 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.ABR 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ing host routing 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11, 14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mail on Hold 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