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BRIDGE I &amp; II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18AUST  Arrowbridge 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70AUST  Arrowbridge I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8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nk cheques/drafts and Australian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Electronics and in AUSTRALIAN DOLLARS ONLY.  Personal chequ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cy will NOT be accepted.  Most banks will prepare bank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dollars for little or no cost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Gargoyle Productions   OR 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840                     gargoyle@acay.com.a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tswoo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  2057                  Fax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RALIA                      +61-2-9894-6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on the Internet at http://www.acay.com.au/~gargoy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