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1.14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TO:      Gargoyle Productions   OR  * Crash Mail to FIDO 3:711/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840                 *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tswood                      sales@gargoylepr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057                  * FAX to +61-2-4353-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on the Internet at http://www.gargoyle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