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OWBRIDGE II US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6-97 Gargoy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 November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ile format for those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3rd party applications for Arrowbridge II.  If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please send it to me at marks@acay.com.au and I will pos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Arrowbridge web page at http://www.gargoylep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ize = 1000 bytes (the structure listed below contai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0 bytes, but the user records are spaced at 1000 byte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er AS STRING * 30     </w:t>
        <w:tab/>
        <w:t>Own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ld AS LONG        </w:t>
        <w:tab/>
        <w:t>Gold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Gold AS LONG    </w:t>
        <w:tab/>
        <w:t>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ds AS LONG      </w:t>
        <w:tab/>
        <w:t>Guard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ers AS LONG  </w:t>
        <w:tab/>
        <w:t>Commander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wmen AS LONG      </w:t>
        <w:tab/>
        <w:t>Bowme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a AS LONG        </w:t>
        <w:tab/>
        <w:t>Catapalt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yalGuard AS LONG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loc AS INTEGER          </w:t>
        <w:tab/>
        <w:t>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loc AS INTEGER          </w:t>
        <w:tab/>
        <w:t>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gx AS INTEGER    </w:t>
        <w:tab/>
        <w:t>Ship X location (0=no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gy AS INTEGER    </w:t>
        <w:tab/>
        <w:t>Ship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gx AS INTEGER          </w:t>
        <w:tab/>
        <w:t>Dungeon 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gy AS INTEGER          </w:t>
        <w:tab/>
        <w:t>Dungeon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glev AS INTEGER   </w:t>
        <w:tab/>
        <w:t>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rem AS INTEGER  </w:t>
        <w:tab/>
        <w:t>Time remaining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srem AS INTEGER </w:t>
        <w:tab/>
        <w:t>Turn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AS STRING * 10 </w:t>
        <w:tab/>
        <w:t>Date last played (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AS INTEGER   </w:t>
        <w:tab/>
        <w:t>0=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1=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2=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age AS LONG          </w:t>
        <w:tab/>
        <w:t>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gn AS INTEGER    </w:t>
        <w:tab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AS INTEGER  </w:t>
        <w:tab/>
        <w:t>1=sextant,2=BankSpecial,4=?,8=Auto Gold Collect ON,16=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ure AS INTEGER   </w:t>
        <w:tab/>
        <w:t>Last player number to attack in Inn, 100=Secu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e AS INTEGER          </w:t>
        <w:tab/>
        <w:t>Runes gathered (1=rune1,2=rune2,4=rune3,8=rune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given AS INTEGER  </w:t>
        <w:tab/>
        <w:t>Mission has been given (1=mission1,2=mission2,4=mission3,8=mission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complete AS INTEGER  </w:t>
        <w:tab/>
        <w:t>Mission has been completed (1=mission1,2=mission2,4=mission3,8=mission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turns AS LONG  </w:t>
        <w:tab/>
        <w:t>Total turn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count AS INTEGER  </w:t>
        <w:tab/>
        <w:t>Counter for "search"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rep AS INTEGER </w:t>
        <w:tab/>
        <w:t>Character number (1-4) for Joust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rheal AS INTEGER    </w:t>
        <w:tab/>
        <w:t>Character number (1-4) for current ranger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fight AS INTEGER    </w:t>
        <w:tab/>
        <w:t>Character number (1-4) for firs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wins AS INTEGER     </w:t>
        <w:tab/>
        <w:t>Number of jous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losses AS INTEGER   </w:t>
        <w:tab/>
        <w:t>Number of joust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s AS INTEGER   </w:t>
        <w:tab/>
        <w:t>Number of joust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ttype AS INTEGER </w:t>
        <w:tab/>
        <w:t>0=Frigate,1=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unty as LONG        </w:t>
        <w:tab/>
        <w:t>Amount of bounty on this character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treas as INTEGER   </w:t>
        <w:tab/>
        <w:t>The x coordinate of the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treas as INTEGER   </w:t>
        <w:tab/>
        <w:t>The y coordinate of the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edoor as INTEGER </w:t>
        <w:tab/>
        <w:t>A counter for the number of rune doors passed in ZB's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bkey as INTEGER    </w:t>
        <w:tab/>
        <w:t>A counter for the number of special keys collected in ZB's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stgold AS LONG</w:t>
        <w:tab/>
        <w:tab/>
        <w:t>Total joust priz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cskilled AS LONG</w:t>
        <w:tab/>
        <w:tab/>
        <w:t>Number of orcs killed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tax1 AS INTEGER</w:t>
        <w:tab/>
        <w:t>The last tax collector to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mbrekilled as INTEGER    Has Zombre been killed?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c as INTEGER</w:t>
        <w:tab/>
        <w:tab/>
        <w:t>For 3rd 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tax2 as INTEGER        The second last tax collector to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ls as INTEGER           The number of duel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lwins as INTEGER        The number of duel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lgold as LONG           The total gold won in d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llosses as INTEGER      The number of duel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1 AS INTEGER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2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3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4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5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6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7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8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9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20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1 AS STRING * 17     </w:t>
        <w:tab/>
        <w:t>First ch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v1 AS INTEGER      </w:t>
        <w:tab/>
        <w:t>1st char level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1 AS INTEGER    </w:t>
        <w:tab/>
        <w:t>1st char type (1=Kn,2=Th,3=Ra,4=Wi,5=Cl,6=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p1 AS INTEGER      </w:t>
        <w:tab/>
        <w:t>1st char hp (&gt;0 alive, &lt;=0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1 AS INTEGER  </w:t>
        <w:tab/>
        <w:t>1st char status (0=ok,1=poison,2=sleep,4=paralysed,8=dis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apon1 AS INTEGER  </w:t>
        <w:tab/>
        <w:t>1st char weapon (as per the item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our1 AS INTEGER  </w:t>
        <w:tab/>
        <w:t>1st cha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eld1 AS INTEGER  </w:t>
        <w:tab/>
        <w:t>1st cha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j1 AS INTEGER    </w:t>
        <w:tab/>
        <w:t>1st char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x1 AS INTEGER          </w:t>
        <w:tab/>
        <w:t>1st char sex (0=male,1=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p1 AS LONG         </w:t>
        <w:tab/>
        <w:t>1st cha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p1 AS INTEGER      </w:t>
        <w:tab/>
        <w:t>1st char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spare10 AS LONG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spare11 AS LONG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2 AS STRING * 17     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2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2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2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3 AS STRING * 17     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3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3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3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4 AS STRING * 17     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4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4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41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l AS INTEGER  NPC Knight Lv       )All these are recorded when a player is dropped from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xp AS LONG   NPC Knight Exp      )so that the XP and LV and be retained for when they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l AS INTEGER   NPC Thief Lv        )recru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exp AS LONG    NPC Thie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l AS INTEGER  NPC Wizard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exp AS LONG   NPC Wizard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rl AS INTEGER  NPC Rang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rexp AS LONG   NPC Ranger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icl AS INTEGER  NPC CLeric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icexp AS LONG   NPC Cleric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erl AS INTEGER  NPC Arch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erexp AS LONG   NPC Archer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AS STRING * 500  Party possessions: A collection of 250 integers - each relating to an item in items.a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item locations 100 = gems, 101 = potions, 102 = torches, 103 = keys, 201 to 210 = Joust Items (see jous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 can be found by taking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a.abr file.  This will show the total number of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layer, set the first character in the name1 string to "#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c variable to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