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I - Guardians of Darkness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IA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_________________________ BBS Phone(s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40 SIN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0 SIN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 SIN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05 SIN  Discount for multiple registr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ical Usage 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/ Comments / Bug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your suggestions, comments or bug reports (detai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to further improve the game further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orders, $5 SIN discount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ration, regardless of which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up seperate copies of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GETHER with the payment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k cheques/drafts and Singapore postal orders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Wong Quek Chew and in SINGAPORE DOLLARS ONLY.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will NOT be accepted. Personal cheques must be dra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apore Bank, marked with Account Payee Only. Most ban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bank drafts in Singapore dollars for little or no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quires, feel free to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able to :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t is not usually recommended that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the mail, and I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it is your responsibil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do receive your o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acceptable to me. I would like to mention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ready registered Arrowbridge by sending cash, and I a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theless if you wish to send by cash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O       : 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lang East Av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-59, S(3801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:  wongqc@pacific.net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gqc@cyberway.com.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 :  (65)745-7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