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8 Elys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lysium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sium Software is a small collection of BBS Operators and Users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BS doors, utilities, and modifications. We make our programs loo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to use. Most, and probably all, Elysium Soft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(when registered) look like it is an actual part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n add-on. Most Elysium Software products are, or will be,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just about every aspect of the program is sysop-definabl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) even down to the color scheme. We're all tired of the blink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5-second nags, etc. that other programs use, so we don't ad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yances into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apply to be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Testers: We will only accept a handful of beta-testers.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hour, publicly accessible BBS (preferably 2+ lines) which has b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6 months. Send us some information and we'll call your BB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judgment. Beta-testers will receive registration codes at no co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llow strict guidelines as well as be a Distro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 Site: We will accept no more than 3 "official" distro site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To be a distro site, you must run a 24-hour, publicly accessi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s been up for over 3 months. You will receive updates for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come out, and will receive a 50% discount on registrations.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nformation on your BBS and we'll check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e: Contact u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applications and requests for information to Michael Pres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t the Elysium Software website for an onli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Who in BBSL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 - http://elysiumsoftware.home.ml.org - *KICK ASS* Official Web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Programm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Preslar (E_Maus / Marx) - marx@shadow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Jacobsen (Raven)         - raven@tf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g Jesko      (Gor/Gor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der Technologies       - Torin Ryder (Slee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echnologies - Rick Collette (Ble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/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Net   Elysium Software Support BBS   (901) 475-6951  SysOp: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>L.O.M.T.   Elysium Software Beta-Tester   (901) 752-1920  SysOp: Soc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could b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