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� � ��� � � � �����     ��� ��� ��� ��� �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 � � </w:t>
      </w:r>
      <w:r>
        <w:rPr/>
        <w:t>--� � � � � � �-��� ��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 -�� �� � � ��� � � � � � ����� -�� � � ���� �� � � � � � � � ���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�� ��� �� � � -�� � � � � � -���� ��� � � �-�� �� � � � � � � � 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 � � � � ������� � � �� ��� �� � � ��� ��� �� �</w:t>
      </w:r>
      <w:r>
        <w:rPr/>
        <w:t>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 ���� � � � � � � ��--��� � � � -��� �� � � � � � � � �-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--� �-�� � � � � � � �-����� � � � ���� �� � � � � � � � ��-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-��� -�� ��� -��� � � � � � � ����-�� � � � �-�� �� � � � � � � � -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  �  ��� � ��� � � �     ��� ��� �    �  �����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8 Elysium Software / Donald Jacobsen - Support: BloodNet 901-475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E-mail to Raven (raven@tff.net)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for WhoC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--������-�������������-���������---������-����������--���������---���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8-98 - WhoCalled?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Removal - 86'd the logging rout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ing you need logging for is if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, which is logged into WildCat's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WhoCalled? now displays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er logs on and off, rather tha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ller logs off and the minutes the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. To do this, a second WCX file (WHOLOGON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to be implemented. Add this file to you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cx's by using a Logon WCX stacker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one, use the one enclosed in LOGON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 Change - Finally got around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amping the code. Got rid of 2 or 3 GO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. GOD those are annoying and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as a snow shovel in hell. A few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de never hurt anyone, and all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ubs makes troubleshooting a nightm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functions will be translated into regul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Bulletin would display local call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ud 0 rather than local. Fixed by mak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's displayed baud rate SysOp-defina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ake it LOCAL or 57600 or whatever you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s. See the CFG file. (requested by 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Stream BBS - telnet://ds-bbs.dyn.ml.org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jority of changes in this version ar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WhoCalled? now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e local callers from the bulleti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ve sysop-definable security levels. See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 Addition - WhoCalled? now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 either callers' alias or real name. Se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or Change - Time format changed from 24_h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_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Change - Doh. I put in WHOCALLD.DOC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was released as Shareware. Not. It'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reeware /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may have made other changes, but it's almost 3:00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have school in 7 and a half hours..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to get a little sleep, which I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13-98 - WhoCalled? v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y, it's brand new. How much more new stu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with a brand new program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