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inity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�������        �            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�����  ������   �    �     � �     ��        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��    ����������������  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       � �   �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�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      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-98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[Contents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: And What Might This Thing B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I: Disclaimers For The K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III: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V: Requirements / Installation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 V: SysOp Keys /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VI: How To Ad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VII: How To Get A Hold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: And What Might This Thing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would like to thank you for checking out our program!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ten your hands on? We'll tell you! This is a snazz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an ANSI gallery to your BBS! We know that there are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but are they all freeware? Give this time to grow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. Let's go through the feature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 for ALL major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over 50 AN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customizable! Make new menu files and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d let's not forget...it's FREEWARE! Whoo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ersion 2.0? This is the first time I've seen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ersion 2.0 you ask? Well, this program is a major rewrite of a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ay back in 1996 in Seth Robinson's REF language. Are we enlightened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II: Disclaimers For The K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reated this archive, we made sure that it was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people think it's fun to put little goodies in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do more harm than good. Therefore, we can only provi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, without a warranty of any sort. We can'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se people might cause. If you would like a 100% pure archiv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our web site (address given below), or from our BBS (likewis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ncounter a virus and bring it to our attention, we can only off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lances, or maybe a cookie for your trouble. Thanks a 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III: Th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- The setup program...yeah yeah, we used DDPlus, su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ETUP.DOC - A help text on how to use SETUP.EXE - in case our doc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I.EXE   - This here'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- You've got it...trus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file has some random ramble as well as the list of fixes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for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- Read this before editing any of the menu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MNU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MNU - These are the ANSI menu files. Just regular ANSIs - EDIT TH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.MNU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.MNU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.ANS  - This is the ANSI that is displayed if there is no ANSI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it any way you want, you just need to keep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ZIP    - Some ANSI files for you to start off with...done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- A sample batch file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at snazzy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I.CTL   - This is created once you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foreign files (such as ANSIs for some 'leet BBS in Ida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by our web page for a purified archive (blessed by the Pope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ery), and you can be assured that you'll receive it in its non-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alk about snaz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 - System Requirements / Installation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take much to run this thing. Any run-of-the-mill 286/386/4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t. Apple Users: You're outta luck. ANSI.SYS or ANSI.COM are VERY goo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has to use any of the 7 major drop files.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PCBoard, SFDOORS.DAT, JUMPER.DAT, TRIBBS.SYS, INFO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ould be nic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dditional help, take a look at DDSETUP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.EXE. You'll see a screen that says "Enter the do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" in the space provided, type VANSI.CTL. (If you run a multi-no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VANSI2.CTL for node 2, VANSI3.CTL for node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in your info. Simple stuff. Press F1 for help, F2 for a pic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to save. All of this is at the bottom of the screen, of course.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use the pick list for options to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10 to exit. VANSI.CTL (or VANSI#.CTL) SHOULD be crea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If it doesn't, run SETUP.EXE again and do everyt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SAMPLE.BAT to fit your BBS. Here's an example of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D\DOORS\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VANSI.EXE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hange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hanges to the Verti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tarts the .EXE. /P followed by the path to your drop fil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ath Masters or Usurper, you can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other command line letters (described below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the /P comman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I.EXE /E /B38400 /C1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e...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V: Command Line Options &amp;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eah, these were ripped off from DDPLU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Bxxxxx"   This tells VANSI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VANSI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VANSI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VANSI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VANS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VANSI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VANSI.CTL file (VANSI1.CTL, VANSI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VANSI.EXE to use VANSI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VANSI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'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VANSI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AVE THE POWER! - Th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This controls the status bar hel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Press this if you want to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5 minutes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5 minutes from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This kicks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VI: How Do I Add ANSI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SIs is simple! Just follow the following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your ANSI to the Verti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one of the menu files with your favorite ANSI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.MNU is page 1, P2.MNU is page 2, and P3.MNU of course, is page 3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title and (optional) author in one of the &lt;EMPTY SLOT&gt;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menu file. *NOTE*: The .MNU files are saved in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ave, be sure to change it to normal ANSI,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mode! If you're using TheDraw, the Top animation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the ANSI file so that VertiANSI can read i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ile called ANSI.ANS. You edit page 1 (P1.MNU)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����������������������������������������������������͸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         ANSI Title           �          By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����������������������������������������������������͵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A) The Guy With The Hair     �    Homeless Joe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B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C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D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E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F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G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H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I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J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K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L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M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����������������������������������������������������;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the menu file and rename ANSI.ANS 1A.ANS. Page 1, letter A.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on page 2 that is option M would be 2M.ANS. An ANSI that is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 would be 3I.ANS...compren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having problems, feel free to contact us for help. 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VII: How To Get A Hold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ant you to enjoy our program. If it's giving you a hard tim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us. Even if you get it to work, tell us what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 our homepage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're insanely rich, call our BBS: (719) 637-2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even take any menus you make for the program! It'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and of course, we'll give you cr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- Programmer / Writer / Donkey show ring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- Writer / Professional bird st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ank Stefan Enns for his handy TEXT98 add-on!! I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our pauses!! Go get it at http://www.mysticsoft.net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icella Castro was the 3 minute job of Brad Hicks...send your heck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dicate this program to: Those talented shareware screen saver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other freeware BBS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v1.2 - Quite possibly the best quote door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v1.69 coming 6/9/98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! v1.0 - A snazzy FREEWARE wanted file door!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's Horoscope Door - Dr. Swank has taken the infamous MYSTIC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his arch enemy, Professor Shwa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its powers for good! He will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 daily horoscope! Yay!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inity Software: W3 luke gude en tyt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