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Spam for Front Door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a way for you to send a file and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n not handle Long Distance, then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l ANYONE that freqed you. If you have a fil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Zone called to get it, SPAM WILL REPLY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: ON 9/17/98 I have stopped taking registr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is is the registered version now Please do n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or this program as it is freeware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 The registration cost is $5.00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I will add your Name and BBS to the Program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hen you run it it will actually show your Name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ive a Update if one is done with the new EXE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 sent to you on diskette on my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Registration Form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bat@airmail.net or http: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will also not respond to any message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bil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pamfd##.zip into the FD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fd.log from that directory. If you do not have your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D Directory you will need to place Spam into that directory. SPA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ad fd.log and it has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LIN_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FD\MAIL              &lt;--  Path to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&lt;-- 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         &lt;-- 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         &lt;--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LIN_APP.ZIP    &lt;--  Path and file name of fil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         &lt;--  Name to put on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need to run SPAM right before you zip up your Logs. The F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am has no Dupe Checking, so if you run it on the same log it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 that you will need to edit is message.tx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spam will put in the netmail to the person tha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used this as a Message explaining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was ref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did it when I ran FD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dlog.zip fdlo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dlog.zip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will do, is run SPAM then back up your log so you can keep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ays. There are alot of Util's that will back up your Logs for you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looking into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do what I use to do and only run it once a week.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FD will make 2 files. SPAM.LOG which is used to find out wha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to, and SPAM.MSG which is a message file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echo to show what and who you sent to. Both of the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pon each run of SP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while since I ran Spam for FT Door, and i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changed. If you write me with a Problem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Version of this one, since I do not have and beta te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AKA Pers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AMF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or your users bab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echo it's self via area fix to your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lease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itie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l simple Util that will create a text file with ever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s the best way for a SysOp to find out when his system ha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100's of uses like if you have a big task and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finished, Just checking on if your personal PC is turned 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AG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FD &amp; Spa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m is a way for you to send a file and a Message to anyone that free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Requested) something from your system. It will make a log 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that you can post in a echo for keeping track of what is going 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can not handle Long Distance, then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ill call ANYONE that freqed you. If you have a file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Zone called to get it, SPAM WILL REPLY ON YOUR D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FD for the Front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PAMIM for the Inter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