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TOMAX.EXE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RIPscrip screen files to MAXscript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5-Current � Larry L. Athey �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MA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s hereby given that the MAXscript/MAXcontrol/MAXcolor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term are products of BBS Utiliteez Software and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copyrights listed with the US Library Of Congress (1996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ges, additions, subtractions, or other modifications sha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Xscript/MAXcontrol/MAXcolor language or the MAX Graphic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without express written permission from Larry L. Athey, BBS Utilite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Alliance, Nebraska, US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script/MAXcontrol/MAXcolor language may be used in any BBS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100% royalty free. You are also allowed to implement fu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ewing in any BBS or Door software 100% royalty fre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 that uses the MAXscript/MAXcontrol/MAXcolor language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 the MAX Graphics/BBS Utiliteez Software copyright not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 Graphics and the MAXscript/MAXcontrol/MAXcolor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5-Current � Larry L. Athey �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's author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is software package, whether harm or damage resul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, expressly stated or implied, including without any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ny warranties of operation for a particular purpose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. If you do not agree with this, then absolutel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! See the file WARNING.TXT for more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support files, and documentation are copyrighte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Utiliteez Software. The author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tected by the United States of America (USA)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. In no way shall the components of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roduced or modified in any form or method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ing with or altering the contents or integr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prohibited. No fee may be charged by any agenc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as freeware, but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 Ha Ha Ha...Guarantee? Okay, if this program breaks, I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o keep both pieces...How's that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here's a better one...This program is guaranteed to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Pascal 7.0, with a modified runtime library so that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233+ compatible...Is that a little better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IPTOMAX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onverts raw RIPscrip commands to MAXscript format and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*.MAX screen file that you can load into MAXpaint or a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 up before use in your BBS or door programs...Any references to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in a screen file will be changed to reflect a reference to a PCX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run the ICNTOMAX.EXE program on the RIP icon file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creates a 256 color format PCX or MAX Graphics MIF imag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also allows you to alter any of the 16 colors in a RIP icon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256 colors used in MAX Graphi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there are vast difference between RIP and MAX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commands can be converted to MAX format. You will have to view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 some kind of a RIP viewer/editor and recreate any mis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using MAX commands. If your screen only uses basic draw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Bars, Rectangles, Circles, Ellipses, Lines, Flood Fills,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Pixels, Mouse Fields, Text Output, Polygons, Polylines, Bezier Cu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, your screens will be converted as usu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, even though these commands in RIP perform the same fun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MAX commands, you may still experience display errors. S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with Flood Fills in RIP. As you may or may not know, Flood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IP v1.54 aren't compatible with other versions of RIP. An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they are used, they could cause problems in MAX as well.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the color of the borders that you are trying to Flood Fi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hing to keep in mind is that RIP uses Borland BGI fonts,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GEM fonts. Any text converted by this program will on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nternal font formats in MAX Graphics. If your screens use any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, you will have to find a similar GEM font and insert the MA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a new font, and then change the MAX text output comman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ont type...Refer to MAXINFO.DOC for details on this proced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RIP screen files most generally have a lot of slack in th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an unusually large MAX screen file. So you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load the converted screen file in MAXpaint and re-sa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MAXcontrol format. This will make your screen file small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transfer faster &amp; more accurately when the BBS or door sen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AMPLE.MAX screen file is a converted Wildcat4 main menu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just included in this archive to present an example of a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screen file to MAX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OMAX.EX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OMAX.EXE [Process Type] [Input File/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cess Just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OMAX.EXE FILE C:\BBS\DISPLAY\FILENAME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cess An Entir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OMAX.EXE PATH C:\BBS\DISPLA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*.MAX screen files will be created in the same directory that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from, in order to prevent any possible file overwrite err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NTOMAX.EX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NTOMAX.EXE [RIP Icon File Name To Conve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NTOMAX.EXE C:\RIPAINT\ICONS\CHECKERS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ommand line will convert CHECKERS.ICN to CHECKERS.PCX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RS.MIF in the current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 �������           �������   �������  ����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   ���         ���       ���   ���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������  �����   �������  ���   ��� �����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   ���               ��� ���   ���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 ���   ���          �������   ������� 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just software....It's a computer enhanc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ct: 1:14/703@FidoNet             Or: USA MAX Graphics HQ-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111:5308/0@SysopsTechNet         (308)762-223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maxgfx@ricochet.net              FAX or Data Call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http://members.ricochet.net/~maxgfx     ANSI/ASCII/MAX (No RI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