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VATE EYE'S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Locatha Industries, Inc. makes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expressed or implied, or inferable from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dealing or the custom of trade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ed to any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tness for any particular purpose,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, its quality, or its performance.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YE'S is licensed "AS IS".  The entire risk a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lity and performance is with the bu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ha Industries, Inc. will not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rect, incidental, or consequential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use or misuse of PRIVATE EYE'S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VATE EYE'S constitutes agreement with thi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leases Locatha Industries, Inc. from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 PRIVATE EYE'S Copyright (c) Locatha Industries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93,94,95,96,97 All Rights Reserved.  This ga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programs to which it relates are the property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mbody trade secrets and confid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rietary to, Locatha Industries, Inc.,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modified or reverse engineered without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 written approval of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   PRIVATE EYE'S F/X&lt;tm&gt; is a trademark of Locatha Indus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EYE'S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Eye's is a VGA 256 color game of mystery and detective wor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ut with a level one Sleuth who is trying to solve a mu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have sealed off the building, and it's time to question the su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for clues.  BUT watch out... the KILLER is still on the premi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spects are dropping off one by one.  As you gather clues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is, you begin to close in on the murderer.  Tensions are HIGH!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 gets nervous and runs past the guards at the door.  Then Private Ey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into a fast-action car chase where you and the killer are dodg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Cabby traffic and shooting at one another.  But, be careful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t citizens in those cabs.  As your detective solves crimes, he 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nd can raise in levels making it easier to locate obscure c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improves his image in the newspapers.  After each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ve is given a headline.   But this headline can be bad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rderer gets away, or worse still, if the detective didn't gather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o prosecute him in a court of law.  Or worse still, if he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cute the wrong man.  The game is full of skill and strategies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8 bit digital music and sound effects, and a perfect mixture of 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ed fun with some tongue-n-cheek antics mixed perfectly with the 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 and danger.  This game has all you want in a quick-pac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INTO THE GAME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ime you log-in to play Private Eye's, you will b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you would like for your detective to be recognized as and a de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for which your detective is working.  These will be us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recognize you as an active player in the gam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your real name if you wish.  Since you may place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as your Detective's name and agency, you should use the sam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profanity that your sysop requires on the BBS here as well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ntered a name for your Detective and an agency,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m again.  After having chosen a name and agenc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has five options from which to choose from (VIEW HEAD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SHOP, TAKE A CASE FILE, VIEW DETECTIVE, and QUIT).  You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by using the UP &amp; DOWN arrow keys (or for quicker respon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and 2 keys from the number keypad).  Once you have highlighte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xecute, simply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HEA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xecuting the "VIEW HEADLINES" option, you will see the fro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OCATHA TIMES newspaper.  This is where you will see how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ves in your area are doing, including yourself.  The "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LINES" option will store up to 10 daily front page headlines (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en case files) and 1 (issue 11) TOP 10 front page speci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paper.  You use the RIGHT &amp; LEFT arrow keys (or for quick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4 and 6 keys from the number keypad) to view different issu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urn to a different issue, you will see the VOL. # in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 corner of the front page change to the number of the issu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viewing.  Depending on when the issue was posted, you may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at the top of the page change as well.  The date shows what d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ory was printed (when the case was solved or botched). On Page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e a list of the TOP 10 DETECTIV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ME DETECTIVE SUPPLY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xecuting the "SUPPLY SHOP" option, you will see a catalog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s, clue kits, and armor which all good detectives can't be wit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e a RED highlight button which can be moved with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rrow keys (8 or 2 number keypad) to select which item i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.  All items in the Catalog are represented with a graphic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hat they are.In addition, as you highlight them with the RED indic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given a description of how that item is useful to you.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ing a weapon will display its name and how much damage per sh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eliver, highlighting a clue kit will display by what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does it assist you in locating clues, and highlighting arm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by how much does it add to your defense.)  Also, as you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you will see a Price Tag with the price of that highligh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right-hand side of the screen.  At the bottom of the scre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 small Money Bag.   This Money Bag represents how much mone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rchase these items.  If you do not have enough money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nother case file to get more money.  All detectives start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and-Pistol and a Magnifying Glass.  If an item in the supply sh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 with a BLUE indicator, it means that you already poss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ould not waste your money to buy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C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xecuting the "TAKE A CASE FILE" option, you will be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rder case.  The number of buildings and size of each building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Eye's will dictate the level of difficulty for each murd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a murder case is generated, a building is selected at rand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building and the number of stories will dictate as to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cts are involved in the murder.  The more suspects the more alib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confirm, and the larger the building the more spread out th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 clues you need to gather to prosecute the murderer ar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them more difficult to find.  However, the silver lin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difficult murder case is EXPERIENCE and MONEY.  You receiv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s of money, as well as experience, for more difficult cas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will have its own unique starting position for your det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no two murder cases will ever be alike even if they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building.  Once you've entered the building, it's time to go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begin walking around the building checking room after room and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spect after suspect.  Depending on how charismatic you 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ct will react to you in different ways.  If you have a high charis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find it easier to get information about their where-abou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peak nicely to them and get the information you need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arisma is low (say below 10) then you may have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 or even aggressive to get the information you need.  Ther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the chance that no matter how nice or angry you ge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ct, they just refuse to speak to you.  As you talk to susp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ct, their answers, if informative, will be recorded in your SU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BOOK.  You can review the suspect information you've gathered by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or paging UP ( you may also use 9 and 3 from the number key pa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option entitled SUSPECT and pressing ENTER. 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ok through your handbook and see what you have and what you don'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you to compare alibi's more closely.  You can use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 (or the 4 and 6 keys from the number keypad) to flip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SUSPECTS HANDBOOK.  Also, if you should find any clues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der around the building, you can review them with your CLUE HANDB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manner as you did the SUSPECTS HANDBOOK.  In the low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 of the screen, you should see a side view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you are in, and a series of RED and GREEN indicators o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of each story of the building you are currently in.  Th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GREEN on the level that you are currently on and RED o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.  As you move through the building (using the arrow keys or 8,2,4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number key pad for quicker response), time will be sp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you solve the case, the more experience and money you will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hould think this case to be too difficult for you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andon the case by highlighting the Menu Option ABAND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.  This will return you to the Main Menu.  Once you fee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o the murderer is, highlight the ARREST option from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, and type in the name of the person you think is the murde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to enter the name including MR. or MS. (i.e. MR. ROG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've identified the murderer, depending on the aggressiv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spect, he or she may make a run for the door.  Once out the do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gin chasing after the suspect in a car chase.  This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and armor of choice really comes in handy.  You race your c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rderer, firing at him.  You must continue to fire at him unti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 is incapacitated. In the lower right hand corner of the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e what street the murderer is at, and what street you are at (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behind him you are).  You are being relayed this inform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icopter which is flying above you.  After you have caught the su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take him to court.  The court will use the evidence you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lues &amp; Alibi's, however, clues are more convincing than other susp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bi's) to try and prosecute the killer.  An indicator ba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to jump back and forth on a scale.  The scale indica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to the left the better the evidence you have and furth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the weaker the evidence, thus making it easier or harder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iction.  If you should fail to hit the space bar at the right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ict the killer then you will only get 1/2 pay and NO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hould convict the killer, then you get Full Pay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.  If you should accuse, but NOT convict the wrong pers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e 1 Charisma and $25.00 for slander.  If you should accuse and conv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rong person, then you lose 2 Charisma and $50.00.  So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DE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review the statistics on your Detectiv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 ar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:   (experience gathered is in parenthe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is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m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ap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ue K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l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200 experience units, your Detective will increase by 1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er your level, the easier it is to find clues and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suspects.  Charisma helps your Detective get informatio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cts.  Health is the number of hits you can take from a murder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ing back at you during a car chase scene.  If for some reas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happy with the statistics of your Detective (Health &amp; Charis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[K]ill this Detective and start all over.  Press ESC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Eye's is an entertaining game that is easy and fun to pla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tatistical and calculative details that I have intentionally lef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game was not designed to be a grueling strategy or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tery game, but rather a tongue-n-cheek laugh riot that kee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ing for new dimensions (or dementia) of the game.  There 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crets to discover, and with the information I have provid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, you should be equipped to at least look for them if not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enjoy this product of Locatha Industries Inc. and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y suggestions, ideas, complaints, bugs, typos, errors, threa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please do not hesitate to call any of the phone numb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 IS OPEN 24HRS A DAY.  WE WELCOME ALL TO CALL WH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ROUBLES WITH THE GAME.  IF YOU JUST HAVE A QUESTION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FUNCTION INSIDE THE GAME, OR EVEN A FEATURE IDEA, W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Y TO HEAR FROM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:(904)/772-0540 24hrs/7days 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1:(904)/772-1996 28.8  "THE HALL OF BON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EYE'S F/X COPYRIGHT (C) 1993,94,95,96,97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D BY: EVAN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BY  : EVAN SCHWA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