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BBSVSBBS InterBBS Packag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    ��Version 2.00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theory and setup of the Operation: Overkill InterBBS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Donna Murrell, Paul Fusco, and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HALLENGE?!  YOU GOT IT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r remote players of Operation: Overkill decapitating eve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me across, hoarding all the water crystals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, or beating the game without any vigorous competition?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re over, fellow adventurers.  Be warned that an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w easier than ever to set up!  Also, be warned tha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our bulletin board's worst nightmare: 24 hours of bloodthirsty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, modem cables hot with players' pumping adrenaline, fie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t boasting, and the monitor screen scrolling by at Z-Tempest spee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: Overkill InterBBS game of is an Overkill game pla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different BBS's.  Each board sets up an identical g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using the same maps and proper OOSETUP options.  The game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oard and is played for one day by that board's members onl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data files are packed and sent to the other BB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s the game for one day, like the first BBS, and then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ata files back to the starting BBS.  This proces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completed (ultimately when the Hydrite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have an advanced knowledg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s, and batch file operation/setup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 will use our software names as examples, bu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this setup can apply to most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ZIP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  |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CFG   |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DOC   |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ULE.DOC   | Overkill National InterBBS Leagu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AINT .TXT   | X-tra processing text file aft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 .TXT   | X-tra processing text file af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.TXT   |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.TXT   | Note to accompany game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301DOS.ZIP   | XRobot Automailer for FrontDoor/Binkley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OFTWARE REQUIR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t up an interBBS game, your system will need to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Remote Access, WildCat!, QuickBBS, PCBoard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: Overkill v2.00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end mailer software &lt;FrontDoor, Binkley, Intermail, etc.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Pkzip, Arj, Ice, Lha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for auto-generating netmail file transfers &lt;XRob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is BBSVSBBS.ZIP packag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remaining utiliti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AN INTERBBS GAM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're not familiar with Overkill as a door game, we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unpack game and go over the setup on your own. 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intended for a board installing Overki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e suggest you run a few games on your board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or game as you would a regular Overkill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configuration program, OOSETUP.EX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ttings (according to the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) that must match on both BBS's.  The term "optiona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ield can be set at the discre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date Code               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UTOM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've mentioned earlier, the concept of the interBBS game is to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 for a full day, and then sometime during the early morning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to the other BBS so that they may play for a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data files are shipped back to the original BBS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the Overkill data files back and forth will be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have to touch a thing once it is set up.  This auto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ransfers is done with BBSVSBBS.EXE and your main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BS batch files, if not all, are driven in a "loop".  This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because of the frontend mailers that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lletin board software.  If the mailers were actu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BS software, a "loop" batch file would not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BBS softwares are not equipped with a built-in mail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is "loop" example.  The below batch fil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BS batch file, with a FrontDoor mailer and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į Label of the "loop" section, which controls the enti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See how the end of this section call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mainloop" section?  This is why it is called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browsing over that small batch file example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BBS batch may look similar, but yours is probably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mainloop" section of the above example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different "errorlevel" values.  These errorlevel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s", but they are values that can be evaluated after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exits.  Let's look at the mainloop sec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 At this point, FrontDoor has already been executed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ld to exit either manually or automatically, and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orlevel.  Depending on what the errorlevel is, we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ter to go to a particular section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 settings are the key to the automation of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ttention now turns to FrontDoor (or your frontend mailer).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figured so that it when it exits itself (triggered by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, incoming mail, or a timed event), FrontDoor will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errorlevels.  Since errorlevels and timed events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s of the interBBS game automation, let's set thes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  If you're using FrontDoor, run FDSETUP (or Control-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FrontDoor loaded) to edit 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anager, and then choose Events.  There is another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called Errorlevels, and although we are interested i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for FrontDoor, this is not the option that we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interested in Errorlevels, but Errorlevels connected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are in the Events Manager, you should see a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ys "Event Manager, EVENT.FD" in the upper right cor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is, you're in the right section.  I'll explain this n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explaining each option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&lt;INSERT&gt; key so you can insert in a new event. 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half of the screen should pop up with the first field reading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ress &lt;ENTER&gt; on the Tag highlight, press "X", and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The Tag is the type of event that FrontDoor trans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X" Tag means that the event will be an eXternal even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ontDoor), which causes FrontDoor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vent 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the down arrow key until you get to "Start Time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and type in "04:00" followed by &lt;ENTER&gt;.  This 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4:00 A.M., and 4:00 A.M. is the default time t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(remember that we're setting up events to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ve the highlight key down to the "Errorlevel" fiel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in "175" followed by &lt;ENTER&gt;. 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100-200, but since I use "175" in most of the examp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better just to stick with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gain, move the highlight key down to the "Behavior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A small box to the right of your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Move down to "Forced" and press the spacebar.  The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should toggle from "No" to "Yes".  With this ev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ced" as "Yes", this event will not be skipped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(4:00 A.M.) to be strictly enforced.  Press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the "Behavior" field, and then press &lt;ESCape&gt;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vent will have just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you just created, called the "175 Event" for simplicity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event that will eventually determine whether the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to be shipped out to your opponent, or whether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been sent to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thought about the file transfer between the two compe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said "I know that the files will be shipped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at 4:00am on the dot, but if the gam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me and I'm making the event check at 4:00am, won't I b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early for the incoming files since my opponent will be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o me at exactly 4:00am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ll, maybe you haven't said thought those words to the te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even thought about it, but in testing out this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, we've run across this problem of "cross-checking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retend Donna is sending me the game data file at 4:00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my event is checking for the incoming file.  Well,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system will be done checking before she'll have a chan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 files, or our clocks will be off by a few minutes and my cloc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head of hers.  I'll miss the incoming file because I've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, and the whole round of the challenge game will be off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 "safety check"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to this is simple -- just as I've mentioned, we'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vent that acts as our safety net!  Load up the Even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repeating almost the exact same process as befor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175 Event".  The only change that we'll be making this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level" field, which you should set to "173", and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will take place.  From the above example, I should al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Donna to get through to my system (she could have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call in, sending out, busy phone lines, etc), I'll set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to 4:30 A.M.  Set the "Start Time" to 4:30 A.M., or at a simil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absolutely sure not to miss the incoming gam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set up as many safety nets as you'd like.  We have thre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events set up: one at 4:30 A.M., 5:30 A.M., and 7:00 A.M.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You should at least set up one 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on playing against another BBS from a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ie: Miami vs. San Diego), be sure that you know w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is between the two zones.  Make sure your "175 Event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175 Event" are set up to equival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FDSETUP (or your frontend configuration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rontDoor try to execute those two new event file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d".  Nothing SHOULD happen if you are starting this off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an interBBS directory all set up with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reated, the event could try to zip up your current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hip out the files.  If this occurs,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utomailer (XRobot) created, and nothing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olution is to reboot your computer when you see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when you don't want it to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LAG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n setting up your Overkill interBBS game is determin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o play the game on the first day!  It's up to the two Sys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BBS will get to 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uter to know if the BBS has the game or if it does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ecks for a "flag file".  If the file "SENDOUT.TXT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interBBS directory, the game is currently active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.  The computer will know to "send out" the gam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ng BBS at event time.  If "WAITING.TXT"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, the game is being played on your opponent's BB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essentially "waiting" for the game data file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at an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is going to start off the first day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OUT.TXT in your interBBS directory, or WAITING.TXT i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going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DDING ERRORLEVELS TO THE BBS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inventory: 1) You've created a new interBBS directory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necessary game files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SETUP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You have the events set up in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The flag file has been created in you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either SENDOUT.TXT or WAITI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looks good so far, and there's only a few things lef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to modify your main BBS batch file to assign error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nd sending of the interBBS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main BBS batch file, you'll should see the "main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In this area, you'll need to add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EXAMPLE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5 Goto OUTGOING          '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0 Goto Clean             'Clean up BBS msgs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į Insert the two errorlevel lin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5 Goto OOIIMAINT         'Send out interBBS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3 Goto OOIICHECK         'Check for received inter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Quit              'Qu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į Notice the errorlevels are in descend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we must create the labels of "OOIIMAINT" and "OOIICHECK"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op section of your BBS batch file, make som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XAMPLE.BA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"interbbs" directory is the director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verkill InterBBS gam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EXE CONFIGUR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to probably the most difficult part of the setup, and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"difficult" after you've gone through set this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is the program that will handle all of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data.  For BBSVSBBS.EXE to be able to do it's job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ed to tell it a few things about your setup. 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load up the configuration file BBSVSBBS.CFG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BSVSBBS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Your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Opponent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Opponent's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ZIP             | File Name of game data packag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            | Path/Dir for FrontDoor/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| Path/Dir for FrontDoor/Binkle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\                 | Path/Dir for Overkill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TEMP\         | Temporary Path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XROBOT\            | Path/Dir for XRobot/Auto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BACKUP\       | Path/Dir for InterBBS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          | Path/Dir for TOP10/FRONTI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OS SEND /FC:\FD\FILE\TEMP\GAMEDATA.ZIP /R1:0/0 /T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NT.TXT              | Text file for extra processing during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.TXT              | Text file for extra processing du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| Processing dela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of BBSVSBBS.CFG will need to be filled o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t's go through the fields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field, enter YOUR BBS NET ADDRESS, which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x:x/x.  An example of a net address is 1:124/6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'S BBS NAME is the name of opposing BB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, ask the 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next field, enter your OPPONENT'S NET ADDRES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above NET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ATA PACKAGE is the name of the fil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 between you and your opponent.  This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n both BBS's.  For simplicity's sake, name the 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breviation of the two BBS's.  For example, with BBS's of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" playing against "Bear Cult", the file name of "MC_VS_BC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RONTDOOR/MAILER PATH, enter in this fie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ailer (FrontDoor, Binkl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HANDLING PATH, enter in this field the direc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off of your mailer directory) where incoming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ystems are placed.  For example, when the NODEDIFF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from your local hub, this file is placed in your "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y.  Use this directo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IRECTORY is the directory in which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 game files stored and setup for interBBS play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INTERBBS or C:\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LE PROCESSING PATH is a director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/store/zip/unzip the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XROBOT/AUTOMAILER PATH field, enter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301DOS.EXE program or any other automailer that you use.  The X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used to create a message with a file attachment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your opponent's BBS.  This is how the interBBS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sent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CKUP FILES PATH, enter in a "backup"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ata file in.  Occasionally,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le transfer or data files, so having a backu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IER LOG/TOP 10 PATH is the directory of your BBS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When the game is sent to you, the text files (FRONTIER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P10.A*) can be copied into your BBS's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s the command line tha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iler.  The default field is an example of how X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data package        netm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vvvvvvvv          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DOS SEND /FC:\FD\FILE\TEMP\GAMEDATA.ZIP /R1:0/0 /T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 field         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a field in the above lines of BBSVSBBS.CF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field to match the changes.  If you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ample, refer to the manual of the automail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.TXT is a small text file that is sent along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ackage to inform the opposing Sysop that he/she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you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rom    : US  (1:0/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o      : YOU (1:0/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nding : GAMEDATA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ave a good round!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MAINT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aint" and sends out the game data package, i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called X-MAINT.TXT.  In this file are extra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ocessed after sending out the game data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y extra processing, set this field to "NONE". 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X-MAIN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MAINT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nterbbs.bat ooiih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1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are used to swap menus and text files,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that the game is currently "away" and un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CHECK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eck" and unzips the game data package, it will look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X-CHECK.TXT (or whatever file you like). 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that can be processed after receiving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is file works the same way as X-MAINT.TXT do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field to "NONE" if no extra processing needs to occu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r X-CHECK.T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CHECK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oiihold.bat inte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2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sc C:\RA\TXTFILES\top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ns C:\RA\TXTFILES\top_i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sc C:\RA\TXTFILES\log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ns C:\RA\TXTFILES\log_i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swap menus and text files.  When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, he/she will see that the interBBS game is "h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lay on this day.  (There is a discussion fur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bout the swapping of menus/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line of BBSVSBBS.CFG is the PROCESSING DELA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 When you are setting up an interBBS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ay want to evaluate what goes right/wrong when BBSV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A default value of 2000 is used which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ing of BBSVSBBS.  Once you've determin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correct and functioning, you may set this value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slowe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's not so difficult &lt;grin&gt;.  Are you done editing BBSVSBBS.CF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ad on, else finish 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INITIALIZING "INTERBBS" M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tep for setup is to use BBSVSBBS.EXE to initialize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to "interBB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your Overkill interBBS directory an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ay have specified a different Overkill configuration fil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 that file name instead of OOCONFIG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 when you load up Overkill, you should see on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rBBS Game Setup" in blue letters.  If this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uccessfully initialized the data files for "interBBS"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terBBS game is over and someone has been declared the vi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deinitialize "interBBS" mode. 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DE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at's all it needs to return to reg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INTERBBS RESTRIC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verkill game detects the data files are in interBB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strictions are enforced automatically, main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Although you may be thinking "What?!  Limit my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?", there is good cause for reducing the amount of control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ly, the main reason for the restrictions on the Sysop i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are a pure hearted Sysop who believes that with fair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ness, these Sysop restrictions will simply reduce any temp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eans, these restrictions are an insurance policy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more than likely) that all players, including the Sysop,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restrictions that are directly built into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mode.  One is the disabling function of the F7 key, "Drop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found in the past interBBS games that Sysops were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hile in the midst of another players turn (or during their 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back their time with the "Time" DOS function.  In turn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in the game for as long as they wanted (2 hours, up to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uspicion)!  So to prevent this little no-no, the drop to DO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has been disabled.  Even though some Sysops may find this 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an't drop to DOS inside an Overkill game, i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onsensus that the Sysop can wait until a player finish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before shelling to DOS (50 minutes is the standard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BBS games).  The other restriction in the game dur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the use of the editor, EDITOOII.  With the editor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nformation about the opponent that he or she may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ccess.  Any attempts to load up EDITOOII during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a warning to all the players in the Frontier Lo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be corrupted (EDITOOII is not built for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terBBS mode).  These are the only two restri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playing your interBBS under the Overkil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League Guidelines, please review the file called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and rules regarding overall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cs of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THER SUGGESTIONS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op 10s and Fronti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dedicated game boards that we know you are, most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the ability to be able to log on to your BB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10 and Frontier Logs, and know whether or not the interBB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or "away" without having to keep their own calendars.  In an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ke this, players are going to want to keep a constant eye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.  Even if they're out of time or out of turns in the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gging back on to get the latest developments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pying the Frontier Log text files &lt;FRONTIER.ANS/ASC&gt; to a BB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 can log on to your BBS, view the team's progr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again in a short amount of time.  It's only a matter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 to the correct directories!  For example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loads up the Overkill interBB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INTERBBS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you can add an option in your BBS software tha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o view the Top 10 listing (TOP10.ANS/TOP10.ASC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 Log (FRONTIER.ANS/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doesn't use the *.ASC/*.ANS extensions for bullet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over to your bulletin directory and renam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ns \ra\txtfiles\fronti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sc \ra\txtfiles\fronti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ns    \ra\txtfiles\top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sc    \ra\txtfiles\top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ogon Screens and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at feature to include in your interBBS games is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if the game can be played today or whether the game i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ll have to wait till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o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screens AND doo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systems, we have a logon screen that tells the us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rBBS game is available to play or not.  Ea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ir differences, of course, so the name of the logon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  For Remote Access BBS software, the name of the logon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ANS/LOGON.ASC.  If you want to put the information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file is called NEWS.ANS/NEW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behind this all is to "swap" these logon/news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main batch file executes the sections of OOIIMAINT and OOII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gon/news file will actually have two files for each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IN    ��� LOGON, ansi, 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OUT   ��� LOGON, ansi, 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IN    ��� LOGON, ascii,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OUT   ��� LOGON, ascii,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.EXE has the option of adding extra processing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int" and "check" functions.  X-MAINT.TXT is th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dd extra commands after the "maint" function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, X-CHECK.TXT, is the file used for extra proce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ck" function.  For example, you can add the following to X-MA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ap log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out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out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ayers log onto your BBS, they'll see the LOGON.ANS/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lls them that the interBBS game is not available to 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n the opponen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o swap the logon screens back, edit X-CHECK.TX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in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in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hen the players log onto your BBS, they'll see the LOGON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nforming them that the game is now on your BBS availabl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do these swappings with the logon screens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concepts to your door menus, text files, news file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 else!   One menu may show that the option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 is not available if the game is not on your BB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 will give you the option to load up the interBBS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reative with this, and your play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all of this is that it's fully automat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reate the menus/logons/news files once, and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nd the timed events in your frontend mailer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CLUS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all of this information hasn't scared any potenti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setting up an interBBS game.  We hope that we'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 so that they are easy to read, understand, and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enter the most challenging and fun gam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n a BBS!!  We hope you enjoy the Operation: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people, Sysops, and players that inspir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verkill InterBBS game.  Thanks goes to all the p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ational OOII Challenge Games who helped prove the work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for their patience when any problems arose.  The new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InterBBS League will continue where the old challeng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Fusco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a special thanks to Donna Murrell and Mark Stroud who push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game and spent mega dollars in long distance help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nstructing less qualif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 Murrel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my thanks go out to Paul Fusco who agreed to set this up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lace and spending long hours mulling ove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tMail shippings to get it the way we wanted i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Dustin, who encouraged me the whole ti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'd like to break the mold by not saying thanks to Paul and 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y giving them one great big Hydrite of a hug! &lt;grin&gt;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las Squadron for giving it all that you've got, and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to the San Antonio Squadron who rema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Champions!  &lt;may you rest in peace after Dallas disme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ONIL game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, complaints, or escape pl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verkill World HQ   �� The Main Compl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14-669-9052        �� 210-658-800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donet 1:124/6304  �� Fidonet 1:387/6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llas, TX          �� San Antonio, T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ustin Nulf         �� Donna Murre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4.4k Sportster     �� HST Dual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in Headquarters   �� Alpha Testing H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both Overkill fidonet echoes, "OOII" and "OKILLER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DISCLAIMER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have been forced to READ document files, we have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ailers, DOS, and command line setups than any of us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have explained here as a joint effort does not mea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fire thing and will work with your BBS setup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theory of what the three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ith the Overkill game, and let all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with another BBS.  We have made some new and goo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No spitting on the wasteland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Fusco aka Ma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C Editor's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na Murrell aka Sup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Complex, Universal Ci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stin Nulf aka Weezal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kill World HQ, Richards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 Squad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