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</w:t>
        <w:tab/>
        <w:t>Net2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al simple Util that will create a HTML file with every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n it to send to your Networks Web Page for on lin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ould you want to register something that I wrote just to s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ttle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ask that if you use it you send me Email telling me where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) you are useing it, and that you do not modify the link back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Feed back I can be reach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 :    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 :    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Echo:     DoorGames Moderated by Ruth Ar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:     B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gabo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235 China Lak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llas Texas 75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r some strange reason you feel that you want to donat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that it took to write this door, Please feel free. Any Don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to the LinearNetwork to help Support the Best Net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(Damn is that a Plug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kills your Hd or hurts your bbs I am sorry,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I will hold NO responcibility for anything that Happe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personal Life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2web.exe config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s many Config files as you want, and you can use th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st's which I will expl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 Network    ---&gt; Name of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list           ---&gt; File Name Of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node.htm       ---&gt; Name of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DO NOT NAME YOUR CONFIG FILE THE SAME AS THE NODELIST FILE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put in the Path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2web will open up the first file that it finds with out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so if you name your config file NODELIST.CFG and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 for NODELIST.003 it will open up your CFG file an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modify or create your own Header.txt and Footer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xactally as they sound. The Header goes on top of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oter goes at the Bottom. I have tested this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table creating another table ect, so you are fre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you want to have in the Header and footer. What I reco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ing a web page and just rememberign where you want your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t and Paste to create your Header an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he Nodelist and reads it in line for line. If it finds an "A;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center that line in the table, and assume that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information. then it will look for Zones Hubs and Nodes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s it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that I know of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way too meny Nodelists floating around on the internet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test it on all of them. I did test it on Linea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in this Archive), Flynet, and Fidonet. They all work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, although do not try to load the Fido Not HTML as it will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o load a 2.5 Meg Table of HTML. (I did not wait and honest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if it works or 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loppy Nodelist then it will not look right. With Slopp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if you have Hub 2110 then after that you have Hub 2000 t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t would be listed. I really recomend useing MAKEN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your Nodelist. (Although I looked for the Author of Maken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him Credit I could not find a Copy of it at the writ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2web does not COMPILE your nodelist it just reads it. That i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yan How do you use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get the nodelist in for Linear Network, I compile it just lie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, then I run NET2WEB and let it create linnode.htm. Then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OS, written by Marc Blakely from the Looking Glass, Uploa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Net's Home Page. Since I always upload the same file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one once a week, and when you go to the web page t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he help file for FNOS on the Linear home page 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eb2.insanitybbs.com/bat/linear/fnos.html -  Although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this useing filedog as well as wsftp command line setup.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ftp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Flight BBS     Fido 1:124/7013  Lin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