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ST PLANET - by Beau B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ld for the Sag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to this world is available for download at our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free. (See the end of this document for web 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out of fuel while cruising the galaxy and are forced to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ange unchartered planet to look for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ge Engine (available seper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ld will not run on engines pre-beta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subdirectory stemming from your Sage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C:\SAGE\LOST) and unzip this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will automatically detect that a new world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SCATTER.EXE to scatter items around the world in random pla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 you run SCATTER, the items it placed last time are remo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ttering more, so you don't get a world cluttered up with items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 different each day, run SCATTER in your BBS maintenanc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TTER.EXE take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TTER.EXE will only process the world in the path where i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If you were in D:\UNZIPPED and you typed C:\SAGE\LOST\SC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ld in C:\SAGE\LOST w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is if you have time and can be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 intention of ever running this world "multinode"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person playing simultaneously), you can delete HOOK5.F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 which runs every five seconds) because it only performs task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layers online. Sage will stop executing it every f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game will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have time, I might as well tell you something comple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rew all the pictures of hands in the intro screens of this wor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Draw, then putting one of my hands up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acing" it by pushing keys with the other hand. So now you k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look so crappy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lfield East 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: beau@corplink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site : www.corplink.com.au/~b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Queries (Beau Barker, Australia) : (+613) 9571-7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Orders (BBSDirect, U.S.A)        : (757) 583-92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