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2-1997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</w:t>
      </w:r>
      <w:r>
        <w:rPr/>
        <w:t>(c) Copyright 1998,1999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Developed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                      The Orig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Michael Pres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1218 Hwy 5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 xml:space="preserve">Covington, TN, 380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web:   lor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2       �                  email: e_maus@covington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pecial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codes fast?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code in 5 Minutes. Guaranteed!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Introduction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RIP? and Why?. . . . . . . . . . . . . . . . . . . . . . . .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CFG.EXE Explained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etup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. 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Legend of the Red Dragon archive, the following files</w:t>
      </w:r>
    </w:p>
    <w:p>
      <w:pPr>
        <w:pStyle w:val="PreformattedText"/>
        <w:bidi w:val="0"/>
        <w:jc w:val="left"/>
        <w:rPr/>
      </w:pPr>
      <w:r>
        <w:rPr/>
        <w:t>*SHOULD* be present. If any are missing, please call The Darkside BBS and</w:t>
      </w:r>
    </w:p>
    <w:p>
      <w:pPr>
        <w:pStyle w:val="PreformattedText"/>
        <w:bidi w:val="0"/>
        <w:jc w:val="left"/>
        <w:rPr/>
      </w:pPr>
      <w:r>
        <w:rPr/>
        <w:t>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LORDCF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ll it out and still print it out with LORDCFG.</w:t>
      </w:r>
    </w:p>
    <w:p>
      <w:pPr>
        <w:pStyle w:val="PreformattedText"/>
        <w:bidi w:val="0"/>
        <w:jc w:val="left"/>
        <w:rPr/>
      </w:pPr>
      <w:r>
        <w:rPr/>
        <w:t>SUPPORT.DOC  : A list of Seth Able Support BBS's.</w:t>
      </w:r>
    </w:p>
    <w:p>
      <w:pPr>
        <w:pStyle w:val="PreformattedText"/>
        <w:bidi w:val="0"/>
        <w:jc w:val="left"/>
        <w:rPr/>
      </w:pPr>
      <w:r>
        <w:rPr/>
        <w:t>START.BAT    : This is ALWAYS used to start Legend of the Red Drag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* exceptions to this one.</w:t>
      </w:r>
    </w:p>
    <w:p>
      <w:pPr>
        <w:pStyle w:val="PreformattedText"/>
        <w:bidi w:val="0"/>
        <w:jc w:val="left"/>
        <w:rPr/>
      </w:pPr>
      <w:r>
        <w:rPr/>
        <w:t>LOCAL.BAT    : Use this to play Legend of the Red Dragon locally.</w:t>
      </w:r>
    </w:p>
    <w:p>
      <w:pPr>
        <w:pStyle w:val="PreformattedText"/>
        <w:bidi w:val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jc w:val="left"/>
        <w:rPr/>
      </w:pP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Legend of the Red Dragon, you will get a unique</w:t>
      </w:r>
    </w:p>
    <w:p>
      <w:pPr>
        <w:pStyle w:val="PreformattedText"/>
        <w:bidi w:val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can be easily entered with LORDCFG.EXE. Just use "(E)nter</w:t>
      </w:r>
    </w:p>
    <w:p>
      <w:pPr>
        <w:pStyle w:val="PreformattedText"/>
        <w:bidi w:val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Legend of the Red Dragon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Legend of the Red Dragon simply lets you play the</w:t>
      </w:r>
    </w:p>
    <w:p>
      <w:pPr>
        <w:pStyle w:val="PreformattedText"/>
        <w:bidi w:val="0"/>
        <w:jc w:val="left"/>
        <w:rPr/>
      </w:pPr>
      <w:r>
        <w:rPr/>
        <w:t>second half of the game, and defeat the infamous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jc w:val="left"/>
        <w:rPr/>
      </w:pPr>
      <w:r>
        <w:rPr/>
        <w:t>We offer support to users whether or not they have registered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*) Print Registration Form" option in LORDCFG. It will print the</w:t>
      </w:r>
    </w:p>
    <w:p>
      <w:pPr>
        <w:pStyle w:val="PreformattedText"/>
        <w:bidi w:val="0"/>
        <w:jc w:val="left"/>
        <w:rPr/>
      </w:pPr>
      <w:r>
        <w:rPr/>
        <w:t>REGISTER.DOC file. It's ok to edit REGISTER.DOC and fill it out with your</w:t>
      </w:r>
    </w:p>
    <w:p>
      <w:pPr>
        <w:pStyle w:val="PreformattedText"/>
        <w:bidi w:val="0"/>
        <w:jc w:val="left"/>
        <w:rPr/>
      </w:pPr>
      <w:r>
        <w:rPr/>
        <w:t>information before you print out the file. Or, just fill it out with pen after</w:t>
      </w:r>
    </w:p>
    <w:p>
      <w:pPr>
        <w:pStyle w:val="PreformattedText"/>
        <w:bidi w:val="0"/>
        <w:jc w:val="left"/>
        <w:rPr/>
      </w:pPr>
      <w:r>
        <w:rPr/>
        <w:t>it's printed. (You can print REGISTER.DOC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jc w:val="left"/>
        <w:rPr/>
      </w:pP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Special Offe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gistering two or more Seth Able products with us in the same</w:t>
      </w:r>
    </w:p>
    <w:p>
      <w:pPr>
        <w:pStyle w:val="PreformattedText"/>
        <w:bidi w:val="0"/>
        <w:jc w:val="left"/>
        <w:rPr/>
      </w:pPr>
      <w:r>
        <w:rPr/>
        <w:t>order, you are eligible for a BIG dis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GISTRATION DROPS DOWN TO $10 INSTEAD OF $15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use this option to register Planets: TEOS and Legend of the Red</w:t>
      </w:r>
    </w:p>
    <w:p>
      <w:pPr>
        <w:pStyle w:val="PreformattedText"/>
        <w:bidi w:val="0"/>
        <w:jc w:val="left"/>
        <w:rPr/>
      </w:pPr>
      <w:r>
        <w:rPr/>
        <w:t>Dragon together for a whopping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you know someone who wants to register Legend of the Red Dragon at the</w:t>
      </w:r>
    </w:p>
    <w:p>
      <w:pPr>
        <w:pStyle w:val="PreformattedText"/>
        <w:bidi w:val="0"/>
        <w:jc w:val="left"/>
        <w:rPr/>
      </w:pPr>
      <w:r>
        <w:rPr/>
        <w:t>same time, go ahead and send both of your registrations and get the two Legend</w:t>
      </w:r>
    </w:p>
    <w:p>
      <w:pPr>
        <w:pStyle w:val="PreformattedText"/>
        <w:bidi w:val="0"/>
        <w:jc w:val="left"/>
        <w:rPr/>
      </w:pPr>
      <w:r>
        <w:rPr/>
        <w:t>of the Red Dragon registrations for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bination works. Eight registrations would still be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about this, contact Seth Able at one of the</w:t>
      </w:r>
    </w:p>
    <w:p>
      <w:pPr>
        <w:pStyle w:val="PreformattedText"/>
        <w:bidi w:val="0"/>
        <w:jc w:val="left"/>
        <w:rPr/>
      </w:pPr>
      <w:r>
        <w:rPr/>
        <w:t>addresses listed in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nother user, we put them into our custom database</w:t>
      </w:r>
    </w:p>
    <w:p>
      <w:pPr>
        <w:pStyle w:val="PreformattedText"/>
        <w:bidi w:val="0"/>
        <w:jc w:val="left"/>
        <w:rPr/>
      </w:pPr>
      <w:r>
        <w:rPr/>
        <w:t>system. You can call The Darkside BBS and pick up your codes on your first call</w:t>
      </w:r>
    </w:p>
    <w:p>
      <w:pPr>
        <w:pStyle w:val="PreformattedText"/>
        <w:bidi w:val="0"/>
        <w:jc w:val="left"/>
        <w:rPr/>
      </w:pPr>
      <w:r>
        <w:rPr/>
        <w:t>*if* we have received your check. (Just use "R"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WE ACCEPT MOST CREDIT CARDS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and speed, you can't beat calling The Darkside BBS and using our</w:t>
      </w:r>
    </w:p>
    <w:p>
      <w:pPr>
        <w:pStyle w:val="PreformattedText"/>
        <w:bidi w:val="0"/>
        <w:jc w:val="left"/>
        <w:rPr/>
      </w:pPr>
      <w:r>
        <w:rPr/>
        <w:t>Credit Card door. You will be able to pick up your codes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our BBS, dial via modem at: 503-838-6171, 28.8bp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register by yourself on our system with plastic. Our "Register</w:t>
      </w:r>
    </w:p>
    <w:p>
      <w:pPr>
        <w:pStyle w:val="PreformattedText"/>
        <w:bidi w:val="0"/>
        <w:jc w:val="left"/>
        <w:rPr/>
      </w:pPr>
      <w:r>
        <w:rPr/>
        <w:t>with a Friend" deal is only valid through U. S. Mail (Snailmail), thanks to our</w:t>
      </w:r>
    </w:p>
    <w:p>
      <w:pPr>
        <w:pStyle w:val="PreformattedText"/>
        <w:bidi w:val="0"/>
        <w:jc w:val="left"/>
        <w:rPr/>
      </w:pPr>
      <w:r>
        <w:rPr/>
        <w:t>limited registration software. (Even though we wrot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(LORD) is a multi-player battl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jc w:val="left"/>
        <w:rPr/>
      </w:pPr>
      <w:r>
        <w:rPr/>
        <w:t>locally by running the LOCAL.BA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Legend of the Red Dragon will display LOCKOUT.TXT when the user 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game. You can edit this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 Great option if you wish to display the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as a bulleti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 Legend of the Red Dragon. It contains all the icons needed to use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 Legend of the Red Dragon will auto detect if the user is using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rsion, and if they do not have the Legend of the Red Dragon ic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 not have the icons, Legend of the Red Dragon will giv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downloading them. *NOTE* You will need to obtain a cop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driver such as GSZ.EXE if you wish the in-game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egend of the Red Dragon icons to work. Also, you must set thi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Entire maintenance process takes less than 4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egend of the Red Dragon will not count those days agains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will allow the SysOp to become as involved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as he wants to be. Define many rules and enable/disabl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*NOTE* Not all options are available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removed from the game. No matter of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game to compliment an active message base. In fact, that's why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Keeps 'em coming back for more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stical Skills User", or a student of the "Thieving Skills." Or,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warrior and learn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s the Red Dragon, only *he* is reset. He does keep his special skill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cquired, as well as his charm, children, and status in "The Old M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 while they are online. Or leaves. Or sends a message. (Via messen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ba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*FREE* upgrade to previously registered users! (As all upgrades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h Able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long with someone on the BBS. Just run LOCAL.BAT from the Leg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 Drag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, go to (S)etup Nodes. This will allow you to configure baud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aud rates, COM ports, special port addresses (if needed)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your BBS makes, and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Folks: Every time you set up a node that does not exist in LORDCF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de configuration will be created with the defaults of the firs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So, if you have 200 nodes, it won't be a huge pain in the a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ll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the START.BAT. If you run just one node (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), you need to have your BBS call START.BAT 1. The 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use a node parameter (in RemoteAccess, it's 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BBS will substitute the appropriat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Legend of the Red Dragon locally, just start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is included if you are having problems with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since I don't use CALL in the batch file, it should be done wit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when it changed to the LSS(node number).BAT automatically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may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"(T)urn "On Now" Stat off for all player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shows. Legend of the Red Dragon will automatically load som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EMS if you hav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Check your BBS package manual/documentation. Most multi-node syste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enter in the batch file which tells the BBS to substitute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Something like: C:\BBS\DOORS\LORD\START.BAT %N or *N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problems. Use "(S)etup Nodes with BBS" option in LORDCFG,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option of reading a DORINFO1.DEF for ALL nodes, 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Legend of the Red Dragon. Most likely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by changing your setup. Choose "(S)etup Nodes with BB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try a different setup. With 4.02 , it's now very eas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Legend of the Red Drago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Legend of the Red Dragon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, it stops the game for a seco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Legend of the Red Dragon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jc w:val="left"/>
        <w:rPr/>
      </w:pPr>
      <w:r>
        <w:rPr/>
        <w:t xml:space="preserve">(Where x = the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arms:  These do NOT use the / slash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MS - Forces LORD to NOT use EMS at all.  Helpfull if Desqview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ashing from EMM386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IP - Disabled the RIP detec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- Forces ANSI, regardless of what it reads from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like this is acce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TART 1 ANSI NOEM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th RIPterm 2.0 tries to play Legend of the Red Dragon, it will work,</w:t>
      </w:r>
    </w:p>
    <w:p>
      <w:pPr>
        <w:pStyle w:val="PreformattedText"/>
        <w:bidi w:val="0"/>
        <w:jc w:val="left"/>
        <w:rPr/>
      </w:pPr>
      <w:r>
        <w:rPr/>
        <w:t>but RIPterm will convert the icons incorrectly. (It uses the standard palett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jc w:val="left"/>
        <w:rPr/>
      </w:pPr>
      <w:r>
        <w:rPr/>
        <w:t>that is NOT included in this archive, (only the 1.54 version is, because at this</w:t>
      </w:r>
    </w:p>
    <w:p>
      <w:pPr>
        <w:pStyle w:val="PreformattedText"/>
        <w:bidi w:val="0"/>
        <w:jc w:val="left"/>
        <w:rPr/>
      </w:pPr>
      <w:r>
        <w:rPr/>
        <w:t>time 2.0 is not very popular) but you can download it from my system, or check</w:t>
      </w:r>
    </w:p>
    <w:p>
      <w:pPr>
        <w:pStyle w:val="PreformattedText"/>
        <w:bidi w:val="0"/>
        <w:jc w:val="left"/>
        <w:rPr/>
      </w:pPr>
      <w:r>
        <w:rPr/>
        <w:t xml:space="preserve">major onli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 Well, it's a terminal emulation sort of like ANSI, except it uses a</w:t>
      </w:r>
    </w:p>
    <w:p>
      <w:pPr>
        <w:pStyle w:val="PreformattedText"/>
        <w:bidi w:val="0"/>
        <w:jc w:val="left"/>
        <w:rPr/>
      </w:pPr>
      <w:r>
        <w:rPr/>
        <w:t>VGA mode with 16 colors.  (A 256 color version of Legend of the Red Dragon could</w:t>
      </w:r>
    </w:p>
    <w:p>
      <w:pPr>
        <w:pStyle w:val="PreformattedText"/>
        <w:bidi w:val="0"/>
        <w:jc w:val="left"/>
        <w:rPr/>
      </w:pPr>
      <w:r>
        <w:rPr/>
        <w:t>be in your future, but only if RIP 256 is standard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jc w:val="left"/>
        <w:rPr/>
      </w:pPr>
      <w:r>
        <w:rPr/>
        <w:t xml:space="preserve">with RIP - Legend of the Red Dragon v4.02  was tested with RIPterm V1.54.0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program supports RIP emulation and does not work with Legend of</w:t>
      </w:r>
    </w:p>
    <w:p>
      <w:pPr>
        <w:pStyle w:val="PreformattedText"/>
        <w:bidi w:val="0"/>
        <w:jc w:val="left"/>
        <w:rPr/>
      </w:pPr>
      <w:r>
        <w:rPr/>
        <w:t>the Red Dragon,  take it up with them. Legend of the Red Dragon's RIP uses no</w:t>
      </w:r>
    </w:p>
    <w:p>
      <w:pPr>
        <w:pStyle w:val="PreformattedText"/>
        <w:bidi w:val="0"/>
        <w:jc w:val="left"/>
        <w:rPr/>
      </w:pPr>
      <w:r>
        <w:rPr/>
        <w:t>"illegal" or nonstandard commands - Write them a letter with your complaints and</w:t>
      </w:r>
    </w:p>
    <w:p>
      <w:pPr>
        <w:pStyle w:val="PreformattedText"/>
        <w:bidi w:val="0"/>
        <w:jc w:val="left"/>
        <w:rPr/>
      </w:pPr>
      <w:r>
        <w:rPr/>
        <w:t>perhaps they will update their  program to FULLY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jc w:val="left"/>
        <w:rPr/>
      </w:pPr>
      <w:r>
        <w:rPr/>
        <w:t>(If they are using RIP, they have one!) and RIP then recalls screens when Legend</w:t>
      </w:r>
    </w:p>
    <w:p>
      <w:pPr>
        <w:pStyle w:val="PreformattedText"/>
        <w:bidi w:val="0"/>
        <w:jc w:val="left"/>
        <w:rPr/>
      </w:pPr>
      <w:r>
        <w:rPr/>
        <w:t>of the Red Dragon ask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jc w:val="left"/>
        <w:rPr/>
      </w:pPr>
      <w:r>
        <w:rPr/>
        <w:t>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jc w:val="left"/>
        <w:rPr/>
      </w:pPr>
      <w:r>
        <w:rPr/>
        <w:t>the RIP codes, do not re-boot your computer! This is normal, as of yet, there is</w:t>
      </w:r>
    </w:p>
    <w:p>
      <w:pPr>
        <w:pStyle w:val="PreformattedText"/>
        <w:bidi w:val="0"/>
        <w:jc w:val="left"/>
        <w:rPr/>
      </w:pPr>
      <w:r>
        <w:rPr/>
        <w:t>no RIP.SYS like ANSI.SYS that will automatically display the VGA RIP, but then</w:t>
      </w:r>
    </w:p>
    <w:p>
      <w:pPr>
        <w:pStyle w:val="PreformattedText"/>
        <w:bidi w:val="0"/>
        <w:jc w:val="left"/>
        <w:rPr/>
      </w:pPr>
      <w:r>
        <w:rPr/>
        <w:t>again, it would  surely slow down your system - and no one want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jc w:val="left"/>
        <w:rPr/>
      </w:pPr>
      <w:r>
        <w:rPr/>
        <w:t>people ask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mplains it's not working, it's probably because they don't have the</w:t>
      </w:r>
    </w:p>
    <w:p>
      <w:pPr>
        <w:pStyle w:val="PreformattedText"/>
        <w:bidi w:val="0"/>
        <w:jc w:val="left"/>
        <w:rPr/>
      </w:pPr>
      <w:r>
        <w:rPr/>
        <w:t xml:space="preserve">latest version of RIPterm, (It will actually tell them that though when they </w:t>
      </w:r>
    </w:p>
    <w:p>
      <w:pPr>
        <w:pStyle w:val="PreformattedText"/>
        <w:bidi w:val="0"/>
        <w:jc w:val="left"/>
        <w:rPr/>
      </w:pPr>
      <w:r>
        <w:rPr/>
        <w:t xml:space="preserve">play) or they have not UNZIPPED the LORDICON.ZIP file into the ICONS directory  </w:t>
      </w:r>
    </w:p>
    <w:p>
      <w:pPr>
        <w:pStyle w:val="PreformattedText"/>
        <w:bidi w:val="0"/>
        <w:jc w:val="left"/>
        <w:rPr/>
      </w:pPr>
      <w:r>
        <w:rPr/>
        <w:t>on thei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jc w:val="left"/>
        <w:rPr/>
      </w:pPr>
      <w:r>
        <w:rPr/>
        <w:t>your system, you may have to put up LORDICON.ZIP in your file bases, so they can</w:t>
      </w:r>
    </w:p>
    <w:p>
      <w:pPr>
        <w:pStyle w:val="PreformattedText"/>
        <w:bidi w:val="0"/>
        <w:jc w:val="left"/>
        <w:rPr/>
      </w:pPr>
      <w:r>
        <w:rPr/>
        <w:t xml:space="preserve">download it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created Legend of the Red Dragon, for that purpose alone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tips on getting a lot of people playing it, which makes it MORE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nline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doors, so people would be literally FORCED to play with each other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playing each of your 100 doors a day is no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hook, not just long distance callers looking for the files, b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hat come here because they KNOW that's all I have, so,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a lot of competition. We have 150 players in our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it easy to get to. I have my "Play Legend of the Red Dragon 4.02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setting the "Fights per day" and such to a higher and low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don't overdo it. Remember that you want people to spend about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a day, not an hour. Too much time gets people burned out, and the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ghting with real people is calling DAILY to send messag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Legend of the Red Dragon has RIP support, and put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IPTERM up for download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ncourage Team Play. Although Legend of the Red Dragon has no special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it does have something much more powerful, the ability for any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mail. With this, players make friends and enemies... I have 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system that call themselves "Black Knights" and they a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metimes your players will get smart with chatting in the tavern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 the game says something (because they know they can'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). You can blow their minds by editing your BA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configure Legend of the Red Dra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where you installed Legend of the Red Dragon, and at</w:t>
      </w:r>
    </w:p>
    <w:p>
      <w:pPr>
        <w:pStyle w:val="PreformattedText"/>
        <w:bidi w:val="0"/>
        <w:jc w:val="left"/>
        <w:rPr/>
      </w:pP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on't need to put the .EXE on it, but if you feel safer doing it,</w:t>
      </w:r>
    </w:p>
    <w:p>
      <w:pPr>
        <w:pStyle w:val="PreformattedText"/>
        <w:bidi w:val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RDCFG is started initially, It has no LORD.DAT file. So, LORDCFG</w:t>
      </w:r>
    </w:p>
    <w:p>
      <w:pPr>
        <w:pStyle w:val="PreformattedText"/>
        <w:bidi w:val="0"/>
        <w:jc w:val="left"/>
        <w:rPr/>
      </w:pPr>
      <w:r>
        <w:rPr/>
        <w:t>presents you with a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are installing Legend of the Red Dragon for the first time, we need</w:t>
      </w:r>
    </w:p>
    <w:p>
      <w:pPr>
        <w:pStyle w:val="PreformattedText"/>
        <w:bidi w:val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e've selected option A, and Legend of the Red Dragon will present us</w:t>
      </w:r>
    </w:p>
    <w:p>
      <w:pPr>
        <w:pStyle w:val="PreformattedText"/>
        <w:bidi w:val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ORD CONFIGURE 4.02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tup Nodes With BBS &lt;= DO THIS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tup Nodes - Allows you to set up your BBS package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Here, you define dropfiles, port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nter Registration Code - When you register Legend of the Red Drag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unique registration code. Here is wher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x Marriage Problems - Some systems have everyone married to player 0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pgrade from 3.20a to 4.02 . Use this option only ONCE! It will unm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in the gam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tro ANSIs are - Allows you to enable/disable the opening ANSI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goe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return you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 see the hint there. So, move the checkmark down with the arrow keys</w:t>
      </w:r>
    </w:p>
    <w:p>
      <w:pPr>
        <w:pStyle w:val="PreformattedText"/>
        <w:bidi w:val="0"/>
        <w:jc w:val="left"/>
        <w:rPr/>
      </w:pPr>
      <w:r>
        <w:rPr/>
        <w:t>and hit ENTER on (S)etup Nodes with BBS. When you hit ENTER,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each option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ode Number - This is the current node being edited for the BB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ulti-node system, set up one node, and just keep changing thi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 Legend of the Red Dragon will use the defaults you set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for all of the subsequ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BBS Name - Put the name of your BBS here.... (Well, du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BBS Software - This does not necessarily mean *what* software you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of dropfile Legend of the Red Dragon will b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ENTER on it, LORDCFG will present you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s it can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e your BBS type listed here, consult the documen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WILDCAT 3 &amp; 4 SYSOPS: Wildcat now uses the standard 52-lin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now. It *does not* use CALLINFO.BB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ocal node set up for your personal use only, you ca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Local. But, since most BBS packages create dropfiles for all nodes,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choose one that your BBS 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ath to Drop File - Set this to the path where your BBS will cre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. If you are unsure where your BBS creates the dropfile at,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ation. *MOST* BBS packages will put the dropfile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ssil Internal - This tells Legend of the Red Dragon how it will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th your modem.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 Routines - Legend of the Red Dragon will attemp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unications routines written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ded Fossil Driver - Legend of the Red Drago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tended fossil driver for communicati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Locked Port Speed - If you have the communications port lock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then, you need to lock it here as well. If you do not, users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, or lose some of the screens in the game. When you select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sks you what baud rate. Supported bau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mport - This is where Legend of the Red Dragon needs to know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your communications port. Most BBS packages write the COM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file, but if Legend of the Red Dragon can't find it, you'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here. When you select this option, LORDCFG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ad Standard Com Port from the Drop File -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dropfile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Send Open Comport Commands - Try changing this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nd Reset Comport Commands - Try changing this if you are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se Special ANSI Settings - Change this if players have ASCII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ault terminal emulation, and they are still getting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Use Direct Screen Writes - Change this if you are having "bleed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creen-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to Main - No explanation necessary. Quits and Saves, and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of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Quit and Save your information, and let's get the game options</w:t>
      </w:r>
    </w:p>
    <w:p>
      <w:pPr>
        <w:pStyle w:val="PreformattedText"/>
        <w:bidi w:val="0"/>
        <w:jc w:val="left"/>
        <w:rPr/>
      </w:pPr>
      <w:r>
        <w:rPr/>
        <w:t>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Game Options from the Main Menu in LORDCFG, you are presented</w:t>
      </w:r>
    </w:p>
    <w:p>
      <w:pPr>
        <w:pStyle w:val="PreformattedText"/>
        <w:bidi w:val="0"/>
        <w:jc w:val="left"/>
        <w:rPr/>
      </w:pPr>
      <w:r>
        <w:rPr/>
        <w:t>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ays that a player can miss before he is dele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SZ Path and Name - This option allows you to set a path for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river so that in-game downloading of LORDICONS.ZIP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to be set if you know some players will be using RIPTe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the in-game downloading of LORDICONS.ZIP to work, ad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BBS so your users can download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Giving credit to NO ONE! for registering - You an optionally ad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or if a user registered Legend of the Red Dragon, you can put 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well. Leaving it blank will just show "REGISTERED!" in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ultinode Support - This option allows you to toggle multi-nod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d. Legend of the Red Dragon will announce proudly when someon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set EVERYTHING - Use this only in extreme cases! When you choos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will empty out all player record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Note: Legend of the Red Dragon will not reset itself when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 the game. He will only be reset back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RINT REGISTRATION FORM - This option allows you to print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Legend of the Red Drago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 before selecting this. Also, see Chapter 1, Registering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TXT &amp; ANS Paths - If you would like Legend of the Red Dragon to kee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score file available for viewing through your BBS, be sure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AND file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Player Edito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layer Editor off the Main Menu, LORDCFG will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>O You will not be able to SAVE ANYTHING in the player editor until Legend  C</w:t>
      </w:r>
    </w:p>
    <w:p>
      <w:pPr>
        <w:pStyle w:val="PreformattedText"/>
        <w:bidi w:val="0"/>
        <w:jc w:val="left"/>
        <w:rPr/>
      </w:pPr>
      <w:r>
        <w:rPr/>
        <w:t>T of the Red Dragon is REGISTERED. See Chapter 1 for registration          I</w:t>
      </w:r>
    </w:p>
    <w:p>
      <w:pPr>
        <w:pStyle w:val="PreformattedText"/>
        <w:bidi w:val="0"/>
        <w:jc w:val="left"/>
        <w:rPr/>
      </w:pPr>
      <w:r>
        <w:rPr/>
        <w:t>I information.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E ECITON ECITON ECITON ECITON ECITON ECITON ECITON ECITON ECITON ECITON 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AYER EDITOR 4.02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Name          :                         (2) Level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eal Name     :                         (4) Hit 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Experience    :                         (6) Hit Max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Weapon        :                         (8) Weapon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en Master   :                         (0) Fights D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ights Human  :                         (B) Sex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efence       :                         (D) Gems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Strength      :                         (F) Charm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Seen Dragon?  :                         (H) SeenViol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Class?        :                         (J) Times W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Armour        :                         (L) Armour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Player Dead?  :                         (N) StayingIn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Gold          :                         (P) Seen Bard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Gold In Bank  :                         (S) Times La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Player Kills  :                         (U) Flirted Player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Married to    :                         (,) Horse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!) High spirits? :                         (@) Kids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On  :                             Last Resurrection 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Delete 'em     (W) Search By Name   ($) Edit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]) Advance One    ([) Back Up One      (*) New Day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ame - This is the players name in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vel - The players leve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Real Name - The players real name as set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Hit Points - This is the maximum hit points a player can take before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Experience - This is the amount of experience the player h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Hit Max - This is the maximum hit points a player has. The formul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: HITPOINTS / MAX HITPOINTS. I.E. If a player had 520 hit poi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aximum hit points were 1000, he would have XX Max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Weapon - Allows you to change the name of the weapon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Weapon Num - Allows you to change the weapon number the player ha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th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en Master - Toggles whether or not if the player has seen his mas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gons Warrio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Fights Day - Toggles how many forest fights a play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Fights Human - Toggles how many player fights (fighting other player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x - Player's Sex (Male/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Defense - Toggles the amount of player defense the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Gems - How many gem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Strength - How much attack strength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Charm - The amount of charm points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Seen Dragon - Tells whether or not if the player has done batt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mous Red Dragon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SeenVoilet - Tells whether or not if the player has flirted with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Class - The players class. 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Times Won - Displays how many times the player has defeated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This will also sow up in the Hall of Fame in Turgons War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Armour - The name of the current players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Armour Num - The current number of the player's armour. Here'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armou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Player Dead? - Is the player dead or al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StayingInn - Tells whether or not if the player is staying in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Gold - The amount of gold the play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Seen Bard - Tells whether or not if the player has asked Seth 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 to 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Gold in Bank - The amount of gold the player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Times Laid - Tells how many times the player has gotten lai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t (male), Seth Able (female) or other players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 Player Kills - Tells how many times the player has kille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 Flirted Player? - Tells whether or not if the player has fli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yer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elete 'em - Deletes the current play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 Search by Name - Allows you to search through all the player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parti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Edit Skills - Toggles how many uses of each skill a player ha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]) Advance One - Advances to the nex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) Back Up One - Backs up to the previou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New Day for User - Resents the current players stats for toda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 alive again, flirts for today will be set to No,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forest and player fights per day back, and will earn 10% inte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otal gol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Quit and Save - Quits and saves any changes made to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binson Technologies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cgahee  ��Ŀ</w:t>
      </w:r>
    </w:p>
    <w:p>
      <w:pPr>
        <w:pStyle w:val="PreformattedText"/>
        <w:bidi w:val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jc w:val="left"/>
        <w:rPr/>
      </w:pPr>
      <w:r>
        <w:rPr/>
        <w:t>Patti McMann     �</w:t>
      </w:r>
    </w:p>
    <w:p>
      <w:pPr>
        <w:pStyle w:val="PreformattedText"/>
        <w:bidi w:val="0"/>
        <w:jc w:val="left"/>
        <w:rPr/>
      </w:pPr>
      <w:r>
        <w:rPr/>
        <w:t>Dave Ferber      �</w:t>
      </w:r>
    </w:p>
    <w:p>
      <w:pPr>
        <w:pStyle w:val="PreformattedText"/>
        <w:bidi w:val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jc w:val="left"/>
        <w:rPr/>
      </w:pPr>
      <w:r>
        <w:rPr/>
        <w:t>Joseph Master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jc w:val="left"/>
        <w:rPr/>
      </w:pPr>
      <w:r>
        <w:rPr/>
        <w:t>Bob Dacastello &lt;-- Genius!</w:t>
      </w:r>
    </w:p>
    <w:p>
      <w:pPr>
        <w:pStyle w:val="PreformattedText"/>
        <w:bidi w:val="0"/>
        <w:jc w:val="left"/>
        <w:rPr/>
      </w:pPr>
      <w:r>
        <w:rPr/>
        <w:t>Steve Newman &lt;-- Last minute 4.00 beta testing, special thanks (and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me) to Steve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Doda &lt;-- Most of the new ANSI's in 3.53+</w:t>
      </w:r>
    </w:p>
    <w:p>
      <w:pPr>
        <w:pStyle w:val="PreformattedText"/>
        <w:bidi w:val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jc w:val="left"/>
        <w:rPr/>
      </w:pPr>
      <w:r>
        <w:rPr/>
        <w:t>Daniel Sheiner &lt;-- Cool ideas and bug detector</w:t>
      </w:r>
    </w:p>
    <w:p>
      <w:pPr>
        <w:pStyle w:val="PreformattedText"/>
        <w:bidi w:val="0"/>
        <w:jc w:val="left"/>
        <w:rPr/>
      </w:pPr>
      <w:r>
        <w:rPr/>
        <w:t>Scott M. Baker (Door Driver)</w:t>
      </w:r>
    </w:p>
    <w:p>
      <w:pPr>
        <w:pStyle w:val="PreformattedText"/>
        <w:bidi w:val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jc w:val="left"/>
        <w:rPr/>
      </w:pPr>
      <w:r>
        <w:rPr/>
        <w:t>Jack Ridgway (Mulaware)</w:t>
      </w:r>
    </w:p>
    <w:p>
      <w:pPr>
        <w:pStyle w:val="PreformattedText"/>
        <w:bidi w:val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jc w:val="left"/>
        <w:rPr/>
      </w:pPr>
      <w:r>
        <w:rPr/>
        <w:t>Jennie Garth (inspiration)</w:t>
      </w:r>
    </w:p>
    <w:p>
      <w:pPr>
        <w:pStyle w:val="PreformattedText"/>
        <w:bidi w:val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jc w:val="left"/>
        <w:rPr/>
      </w:pPr>
      <w:r>
        <w:rPr/>
        <w:t>Some RIP screens for LORD v4.00  were made by members of</w:t>
      </w:r>
    </w:p>
    <w:p>
      <w:pPr>
        <w:pStyle w:val="PreformattedText"/>
        <w:bidi w:val="0"/>
        <w:jc w:val="left"/>
        <w:rPr/>
      </w:pPr>
      <w:r>
        <w:rPr/>
        <w:t>Dead RIPpers' Society (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custom RIPs for your board, or would like to get your</w:t>
      </w:r>
    </w:p>
    <w:p>
      <w:pPr>
        <w:pStyle w:val="PreformattedText"/>
        <w:bidi w:val="0"/>
        <w:jc w:val="left"/>
        <w:rPr/>
      </w:pPr>
      <w:r>
        <w:rPr/>
        <w:t>door game RIPped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Finding Seth Robinson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h A.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1 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ce, OR  97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The Darksid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support 28.8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sethable@tele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Seth Able Games Distribution Sites, view the enclosed file</w:t>
      </w:r>
    </w:p>
    <w:p>
      <w:pPr>
        <w:pStyle w:val="PreformattedText"/>
        <w:bidi w:val="0"/>
        <w:jc w:val="left"/>
        <w:rPr/>
      </w:pPr>
      <w:r>
        <w:rPr/>
        <w:t>SUPPORT.DOC to find a distribution sit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