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LI-TERM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8 - 1.10 - We've removed the Blue Pop-up windo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tive from the TERM.  The onl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ntive remaining is the scrolling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xit the term.  We've done this as a curte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of LI-TERM.  However, please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ing the term.  Registering will allo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inue support and enhancements of the L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5/98 - 1.20 - The usual minor internal enhancments,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ed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minor bug in the DDO-F/X script was correc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 Text Windows were housed within a Graph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still updated the Visual Page ca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imation Profiles to stamp a perminen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isual page. 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lso, the bitmap fonts were not being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roperly.  They were using the bottom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f it were the upper Y coordinate of the sca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placement orientation.  This has now been fix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ox created is where the bitmap font will 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 is a DDO-F/X scrip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RUN LOCAL SCRIPT function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I. DEFVAR variable reference withi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now pass a System Variable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specifically stating the loc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un.  (i.e. #{*DEFVAR1} if DEFVAR1 = 'MAIN.FXN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run MAIN.FXN.  This is the same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{*MAIN.FXN})  This too is a DDO-F/X scrip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've enhanced the polling for incomm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those users with slower 486 machines.  On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86 CPU's users reported seeing ANSI codes whi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screens.  This was a result of mis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the computers inability to poll for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fast enough.  We have shift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ies to the polling of characters to help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sue.  If you still have problems then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sic and sound f/x will help greatly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and sound f/x consumes a lot of priorit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background music and sound f/x is of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are shifted to the polling of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.  We have also increased characte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a DDO-F/X (NM) session for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ny people were mistaking the Telnet Modem Pro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ug in LI-TERM.  Thinking that LI-TERM was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M PORT that they did not have.  The Teln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ile is a default profile set-up to make tel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I-TERM easier.  To eliminate any confu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've removed the notification of this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Sc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Textual Fade test to the fron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 when it is first installed and execu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elp to configure LI-TERM for those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o not support the enhanced textual f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music bars in the terms main window we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cy.  We rewrote them so that they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made additional enhancements to the DDO-F/X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ent execution routines.  You may notice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 when running any of our PRO doors. 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work the same allowing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, however, it will just do it a littl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Newsletter Back Issues cata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so that you will always be able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issues of the newsletter.  When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feature to pick up the new newslet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to pick up a new catalog to update the bac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  It is not necessary to do this,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ested in back issues of the new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've dramatically increased the number of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 we are compatible with and have dumpp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VESA 2.0 standard.  It was just too bug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tastes.  We have included an advanc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for the video hardware and if n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p-sets are detected LI-TERM will refus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ensure that if LI-TERM boots up all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s (sufficient memory not withstandin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.  Thanks St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've also enhanced the mouse detection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more reliable detection for Serial, 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ort, PS/2, and Hewlette Packar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I-TERM now does a basic self-diagnostic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environment it was executed in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check is to ensure that LI-TER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in a directory which uses LONG FILE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directory.  LI-TERM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WIN 95 LONG FILENAMES and insta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longer than standard DOS nam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ause an error.  This diagnostics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blem before it hits and inform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STALL LI-TERM to a proper directo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LI-TERM makes sure that their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pace available for its 8 meg virtual 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78 more SVGA cards, that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VGA cards directly supported at the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.  This should clear up any strang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ome of you have reported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the Fax status display, some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cut off prematurely and no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numerous fixes in version 1.2 of the 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incide with upgrades of all of our DDO-F/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ere experiencing any of the abo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e to pick up the latest versions of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sure that all problems are corr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dded a mention in the F1 pop-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 users that they can press F10 even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DO-F/X (NM) application (graphical)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back to text modem and navigate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's of LI-TERM to issue any term ba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ay be necessary.  Many users wer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applications (such as Dark Har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ngeon Lords, and the like) as stand-a-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believed that they were executed sepe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.  In reality, these DDO-F/X (NM)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using DDO-F/X script commands an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in graphics mode they never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terminal program but, only change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to graphics mode.  The Text mode interfac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seamlessly under the graphics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n be accessed by the user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e also added the CTRL-BACKSPACE function to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-up window letting users know that if an ill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application erroniously leav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de starring at a black screen or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ive graphics screen that pressing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witch them perminantly back to text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differs from the F10 command which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ically return the user back to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 once they ESC out of the textual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s.  This command perminantly switches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xt mode and abandons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application.  The applica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-issue the GO TO GRAPHICS MODE comman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setups the application needs (sprites and so 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Keep those bug reports comming.....We are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ing LI-TERM as error free as possible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1.1 were our initial releases and although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sic code was well tested we hadn'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tunity to test the term on many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s.  Version 1.2 consists mai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ments in the detection and proper 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s of hardware.  The upgrades in this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all problems reported to this dat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and all listed above and probably a few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ntion.  We had a hard time beating the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s out of you for version 1.2.  We're beg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ease report any problems you may ha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f the multitude of channels we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cting us.  Even if it is just a mention in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.  Even if you think the bug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please report it to us again.  We can'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 we don't know about.  We want LI-TERM to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 and to work flawlessly with as many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can.  The better the term works the more time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able to spend on evolving DDO-F/X and wr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l releases for DDO-F/X (Like Dark Harvest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consuming task of hunting down bug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term is required to view any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it will always take top priority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sure that it is top quality.  So help u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port any and all bugs you may find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're pretty sure we got all of the re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fixed in this version....Let us know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...Thanks much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27/98 - 1.21 - Made a correction in the Graphic Tex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clear screen command will now hom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.  Minor spelling mistak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/01/98 - 1.30 - Sorry for the versions so quick back to back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our new auto-installation program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expected and wanted to release it befo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downloaded v1.21.  This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ork equally well under Windows 3.1,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S.  It is a multi-purpose all in o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It makes it easy for a user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.  Under windows it will create a work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make available an icon with a PI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per settings so that all a Windows user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lick the icon to boot up LI-TERM.  It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 than that.  This should solv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with Windows Users who are not very ade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DOS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we've inlisted some new minimu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.  We've up'd the minimum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megabytes if the user is intending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DO-F/X (NM) SVGA graphical interface of L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e DDO-F/X LITE (Enhanced ANSI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till be available to those system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megabytes.  Some of the new added features of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ed the memory requirements just a tad ov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bytes.  We tried everything to cram it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8 megabytes but to no avail.  On the up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is may give you the reason you we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o spend the $25 bucks and pick up 16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grin&gt;.........Let us know what you think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