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1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eau Barker (beau@corplink.com.au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What is FL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ommands; Quick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Commands; Descript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Vali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About ID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.  About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About GB &amp;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.  About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is FLC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C.  =  (F)lax Software's SAGE (L)anguage (C)ompi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S.  =  (F)lax Software's SAGE (L)anguage (S)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L.E.  =  (F)lax Software's SAGE (L)anguage (E)xecute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a powerful programming language for the Sage door engin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a copy of Sage, download it from the Flax Software website (U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end of document). The FLC compiler compiles scripts into small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FLE's (Fleas?), which can then be executed under 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free, so distribute free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Synta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ly, please understand that FLC programming is much easier than i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m from reading this document. The best way to learn is to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source code and use this document as a reference point, bu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ommended that you read at least this section and the next tw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C is case 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FLC script, all text following a semi-colon (;) on a line is igno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no line can be more than 255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ines in the TEXT/ENDTEXT structure are an exception to these ru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 can be stacked on one line using a colon (:) to seperat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he following segment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1 = 5) WL "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WL "Not F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all be placed on one line, like s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1 = 5) WL "Five" : ELSE WL "Not Five" :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FLC, almost anywhere numbers are required, a mathematical expr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used. (See "Valid Operators" for a list of all possibilit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LD #5, ^1 +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^1, #1 + 5, #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3 - 1 =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~5 = 1) &amp; (#6 = 2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About mathematical ex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of VITAL importance that you put a space between the valu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s of every mathematical expression, or you will probably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orrect output.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+#2"     =  X WRO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 + #2"   =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erforming complex boolean operations, bracket ever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\1 &gt; (!1 - 1))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(\1 &gt; (!1 - 1)) &amp; (#t1 &gt; #5)) 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bbreviation "URL" is used often in this document. It means a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inting to an FLE or a label in an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*3H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3STORE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RLs begin with "*3", which denotes the path to the current wor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"World Path". In the above example, the URL points to the label 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in STORE.FLE, an FLE in the World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*3STORE#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Label #ENTER in C:\SAGE\WORLDS\SEVEN\STORE.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A URL with no label, like "*3HOME", points to the very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of the FLE, before any hash (#)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n FLE is called, (with CALL, FLE or NFLE), the fiv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(@) are emptied, (set to nil/nothing), and then fill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following the URL, eg. CALL "CHOICE 2" would set @1 to "2" and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2 to @5. This lets you pass parameters to procedures. You can check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 has been passed if STRLEN @1 returns a value greater than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subprocedure in an FLC script begins with a "label".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 subprocedure used by other modules to "call"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abel name can be up to eight (8)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sorts of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Labels     Eg.  #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evious subprocedure terminates when it hits thi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alled from within the current FLE, or from another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 Labels     Eg.  @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hing terminates at this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abel can only be called from within the current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         Type         Range                  Memory Consumed per i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          Number       0 to 255                               1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          Number       0 to 65,535                            2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int       Number       -2,147,483,648 to 2,147,483,647        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       Text         0 to 255 characters                 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Other data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var      Any variable of type Byte, Word or Long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var      Any variable of type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pr      an expression equating to a quantity, eg. "#1 + 3 - ^5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xpr      an expression equating to a string, eg. "Hello, *1!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ny variable can be inserted, including nvar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use inverted commas (or talking marks), in an sexp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'' instead. Sage will replace them with ascii char 34 (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pass an empty string ("") as an sexpr, use "ni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 Quick list (print me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&lt;dest&gt;, &lt;source&gt;      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&lt;dest&gt;, &lt;source&gt;       (Load + Evalu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&lt;dest&gt;                 (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&lt;dest&gt;                 (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&lt;url [parms]&gt; 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&lt;url [parms]&gt;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&lt;url [parms]&gt;         (Call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                 (Show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&lt;x&gt;, &lt;y&gt;                (Clear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S                        (Over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                        (Load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                        (Rea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                 (Display Temp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                 (Display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&lt;pathname&gt;              (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&lt;string&gt;                (Display in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 &lt;string&gt;                (Queue Saybar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                   (Clear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&lt;map_num&gt;, &lt;x&gt;, &lt;y&gt;     (Go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&lt;label&gt;               (G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&lt;label&gt;              (Go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         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              (H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                    (End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WORLD                  (Exit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           (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(Clear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                     (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&lt;milliseconds&gt;      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&lt;text&gt; ENDTEXT       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 &lt;x&gt;, &lt;y&gt;                (Goto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condition&gt;             (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(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                     (En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&lt;string&gt;                (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&lt;string&gt;                (Wri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INE                    (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LINE                  (Fres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                         (Key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&lt;valid&gt;               (Ge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&lt;s&gt; &lt;len&gt; &lt;valid&gt;     (Get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                   (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                     (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NGS                      (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                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Y                       (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                        (Off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&lt;x1&gt;, &lt;y1&gt;, &lt;x2&gt;, &lt;y2&gt;  (Show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M                        (Update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 &lt;b_var&gt;, &lt;bit&gt;          (G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&lt;b_var&gt;, &lt;bit&gt;, &lt;val&gt;   (S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EOL                     (Clear to 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P &lt;str&gt;, &lt;in&gt;, &lt;out&gt;  (String Re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MP &lt;str1&gt;, &lt;str2&gt;      (String 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&lt;str1&gt;, &lt;str2&gt;      (String Concate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 &lt;string&gt;             (String Upp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LEN &lt;string&gt;            (String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POS &lt;str&gt;, &lt;substr&gt;     (String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EL &lt;str&gt;, &lt;pos&gt;, &lt;len&gt; (String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MID &lt;str&gt;, &lt;start&gt;, &lt;#&gt; (String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&lt;string&gt;             (Strip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&lt;string&gt;              (Trim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&lt;string&gt;, &lt;tothis&gt;   (Lef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&lt;string&gt;, &lt;tothis&gt;   (Righ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&lt;string&gt;, &lt;tothis&gt;  (Center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 &lt;string&gt;               (Ord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&lt;string&gt;, &lt;num&gt;   (Get To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                      (Update Nod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 &lt;node&gt;, &lt;message&gt;       (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ALL &lt;message&gt;            (Node Message to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                       (Get 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                       (Get Nod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SG                     (Ge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&lt;pathname&gt;           (File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&lt;pathname&gt;           (File E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&lt;oldname&gt;, &lt;newname&gt;   (File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&lt;file1&gt;, &lt;file2&gt;      (Fil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               (Read GAM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LAYER                 (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PLAYER                (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&lt;bythis&gt;              (Rank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PLAYERDAT &lt;bythis&gt;     (Sort PLAYE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 &lt;fn&gt; &lt;pnum&gt;  (Alt 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            (Alt 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HS &lt;x&gt;, &lt;y&gt;, &lt;cmd&gt;      (Add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NEWDAY &lt;f&gt;             (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PUT &lt;f&gt;, &lt;pos&gt;, &lt;val&gt;  (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GET &lt;f&gt;, &lt;pos&gt;         (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NEWDAY &lt;f&gt;             (Long 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PUT &lt;f&gt;, &lt;pos&gt;, &lt;val&gt;  (Long 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GET &lt;f&gt;, &lt;pos&gt;         (Long 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R &lt;pathname&gt;           (Open File for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&lt;pathname&gt;           (Open File for Wr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                    (Close 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                    (Close 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F &lt;str&gt;                  (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&lt;str&gt;                  (Read Fi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&lt;str&gt;                  (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F &lt;str&gt;                  (Write Line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amount&gt;        (New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&lt;amount&gt;          (New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&lt;amount&gt;          (New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&lt;amount&gt;          (New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             (Unload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               (Unload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               (Unload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            (Unload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                 (Unload ALL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WORLDS                  (Get Wor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ODES                   (Get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                  (Get U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                   (Give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U                  (Give Item +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ITEM                   (Drop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ITEM                    (Ha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                    (Ar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                      (Go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&lt;name&gt;           (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&lt;name&gt;          (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            (Next 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&lt;x&gt;, &lt;y&gt;, &lt;z&gt;      (Percen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&lt;initiator&gt;            (Maximum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; Descriptiv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&lt;dest&gt;, &lt;source&gt;        (Loa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&lt;dest&gt;, &lt;source&gt;       (Load + Evalu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&lt;source&gt; (any expression) into &lt;dest&gt; (any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LD and LDE evaluate &lt;source&gt; if &lt;dest&gt; is an nvar. If &lt;des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n svar, LDE evaluates &lt;source&gt; before loading it into &lt;dest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en a string such as "Hello, *1" is displayed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evaluated first anyway, so LDE is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LD  $1, "Hello, *1!"   ; Loads "Hello, *1!" into $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E $2, "Hello, *1!"   ; Loads "Hello, Beau!" into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%5,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^5, #1 + %5 /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 &lt;dest&gt;                 (In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&lt;dest&gt;                 (Decr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rement/Decrement &lt;dest&gt; (type nvar) by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NC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 %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&lt;url [parms]&gt; 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&lt;url [parms]&gt;         (Run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&lt;url [parms]&gt;         (Call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s and executes an FLE specified by &lt;url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FLE "*3STORE#ENTER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"*3HOME.F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removes all currently loaded FLEs from memory before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FLE is identical to FLE, but it reports no errors. Rarel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does not remove the currently loaded FLEs from memory, and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alling FLE when the new one finishes, moving on to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pass parameters with these 3 commands. The parame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valuated and placed into the @ structure. @1 is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, @2 is the second etc. Seperate the parameters with 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FLE "*3WRITE.FLE 1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E "CHOICE.FLE #t1 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                 (Show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 the player's face (usually "") on the screen, a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~1, ~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&lt;x&gt;, &lt;y&gt;                (Clear 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block at (&lt;x&gt;, &lt;y&gt;), (both type nexpr) on the scre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ppropriate map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CB 5,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B ~1, ~2  ; Clear the player's face from the scree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player's face (usually "") is at position (~1, ~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HS                        (Over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player "over" the hotsp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player attempts to move, and an FLE is run, Sage does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m over the block automatically. OHS can manually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also works with Items, and any other situation where an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 when the player attempts to m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                        (Load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st be run before the template screen or any map screens ar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W reads WORLD.DAT for the name of the current world, templat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s window, and prepares Sage for the RM (read map) command. LW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ls the following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7         ; Name of current Wor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5         ; Result of LW command. (1 =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                        (Rea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 (Read Map) reads WORLD.DAT for the name of the current map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hotspots, and of course the map screen. RM also fill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8         ; Name of current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1         ; Current Map Scree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6 bit 2   ; Current Map Screen's Visibility on the World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5         ; Result of RM command. (1 = successfu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                 (Display Templ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no effect if the currently loaded world is not using a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(Worldmgr decides whether or not to display the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, based on the characters and attributes of the templat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e size of the maps wind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Template has been displayed, *3TEMPLATE is run, (reportin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                 (Display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es the following things, (in this orde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isplays the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s it with the location of other people on the map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*3ALLMAPS.FLE. Sage reports no errors if it doesn't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*3MAPS#&lt;mapnum&gt; (eg. for map 8080 it would run *3MAPS#8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reports no errors if MAPS.FLE or the #8080 label doesn'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s *3DYNAMIC#&lt;mapnum&gt; (eg. for map 8080 it would run *3DYNAMIC#808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reports no errors if DYNAMIC.FLE or the #8080 label doesn't exi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Updates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Map Expansion mode is ON, puts "1" into the appropriate byt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3BEEN\&lt;mapnum&gt;.DAT to show that the player has now been to this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&lt;pathname&gt;              (Display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pathname&gt; (type sexpr), a text file,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ay contain any ANSI or Sag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DS "C:\SAGE\WELCOME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"*3WIZARD.AN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xt file may also be seperated into sections with lab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ilar to those used in FL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(Filename: TEST.A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C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ection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SE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Section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above text file, section 2 could be display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S TEST#SEC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&lt;string&gt;                (Display in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string&gt; (type sexpr) in the "Saybar". Text is c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ybar is the "status bar" at line 21 on the screen which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th information such as people logging into Sag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ir current map location. Once &lt;string&gt; has been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 appropriate amount of time, it is cleared to once again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Saybar line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b. The DM (display map) command automatically displays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ess it's already there. So if you are going to say someth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bar when returning to the map screen, make sure you do it *before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M command. Otherwise you could overwrite something importa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command put there, such as a message from another node. Also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clear the screen first. This DM rule also applies to ENDF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ENDFLE executes the DM in it's batch of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"Sign reads: Do Not Enter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 &lt;string&gt;                (Queue Saybar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as SY, but waits until nothing else is in the Saybar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ring&gt; is displayed. There is no limit to how many messag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queued". Each will be displayed at the appropriat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Y "Hello there.." : QU "How are you?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                   (Clear Sayba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mmediately "clears"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"What is the Saybar?" -- see the SY comman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Clearing" the Saybar means: (in order of priorit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If a Queued message has been passed, CLEARSY display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If a Node message has been passed, CLEARSY displays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If none of the above, displays the default Saybar string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ough this command seems simple, be careful. Never use CLEARS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M (Display Map), because DM automatically clears the saybar.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Y after DM could result in the player missing out on read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they received when DM cleared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lso: "About the Saybar" in this docu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&lt;map_num&gt;, &lt;x&gt;, &lt;y&gt;     (Go N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ps to another location. If &lt;map_num&gt; (type nexpr) is a new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to the one the player is currently in, Sage performs an 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reads the new map), DM (displays it) and SP (shows the players fa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emplate screen is not drawn, so use DT before GN if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variables are commonly used in this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7   =  Current Ma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1   =  Player's current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~2   =  Player's current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GN 7081, 40, 10      ; Warp to map 7081, position (40,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 ^7, ~1, ~2 + 2    ; Move the player right two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&lt;label&gt;               (Got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&lt;label&gt;              (Gosu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 to &lt;label&gt; (type sexpr) a label somewhere in the current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is slightly different to GOTO, in that it stores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 location in memory so that you can RETurn to it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e the "RET" command). If the FLE prematurely ends, perhaps du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command or it just runs into the end of the FLE), SAGE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back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GOTO H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Get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                       (Retur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the command after the most recently executed GOSU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#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Bye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Hello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                 (Ha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s the current sub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age was expecting a RET command from a previous GOSUB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T command is performed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                    (End F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forms the following four commands in 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T        ; Display Templ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M        ; Display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        ; Show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     ;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1. Most of the time you should CLS (Clear Screen) before ENDF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ear the lines under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 2. If you want to put something in the Saybar when retur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p screen, do it in between CLS and END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 "You have returned to the map screen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WORLD                  (Exit Worl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"*3MAIN#END", then exits the currently loaded world. MAIN#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write the player's current data to the PLAYER.D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INATE                  (Termi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s "*3MAIN#END", then quits Sage comple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S                        (Clear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screen, and moves to cursor position (1, 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ext color is changed to 15 foreground, 0 background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EP                       (Bee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a beep to the PC speaker of the local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 &lt;milliseconds&gt;       (Del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ays for &lt;milliseconds&gt; (type nexpr) amount of time. The dela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machine-independent", meaning the command will delay for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on all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DELAY 100  ; Delay for 1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       (Ke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the ENTER prompt, (stored in *14, usually set by MAIN.FL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waits for the enter key to be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XT &lt;text&gt; ENDTEXT        (Te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s &lt;text&gt; (type sexpr)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text&gt; must begin on the next line, and can be as many line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Beau Barker's +SAGE+, *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nkyou for trying out this evaluation cop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end the text at the end of a line, without mov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to the next 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*7, *1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your name here: END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*1, 20   ; Get *1 string variable from the key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Y &lt;x&gt;, &lt;y&gt;                (GotoX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 to cursor position (&lt;x&gt;, &lt;y&gt;) (both of type nexpr)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&lt;condition&gt;)           (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                      (El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                     (EndI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ypical IF/ELSE/ENDIF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condition&gt; (any expression) must be enclosed within brackets (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result of &lt;condition&gt; (type nexpr), evaluates to 1 or mo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&lt;condition&gt; is assumed TRUE. If it evaluates to 0, &lt;conditio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assumed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F (~5) SY "You already have a Blue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SY "You've found the Blue Key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#1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ry IF command must be followed by ENDIF, even if only on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s. This is also true for ELSE-IF struc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IF (#1 = 1) WL "Hello, *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1 = 1) SY "Hoora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(#1 = 2) SY "Yippe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IF (#1 = 3) SY "Woohoo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&lt;string&gt;                (Wri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&lt;string&gt;                (Writel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&lt;string&gt; (type sexp) to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mands are the same, but WL follows &lt;string&gt; with ascii #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carriage return) and ascii #10 (line feed), resulting in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to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INE                    (New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s the cursor down to the beginning of the next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 "ni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SHLINE                  (Fresh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ursor is not at the beginning of the line,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o the beginning of the next line. This is the sam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(~3 is the current cursor x position on the scr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3 &gt; 1) WL "nil" : 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P                         (Key Pres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whether a key was pressed. Result (0 or 1) stored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&lt;valid&gt;               (Get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&lt;s&gt; &lt;len&gt; &lt;valid&gt;     (Get Str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 input from the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reads a single character into *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reads a string of &lt;len&gt; (type nexpr) chars in length,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list of valid characters is passed as the &lt;valid&gt; (type s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. With GETS, this parameter is almost invariably "*13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is the default list of characters for GETS set usu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.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GETS *1, 30, *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C "YNy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S &lt;amount&gt;           (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&lt;amount&gt;             (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&lt;amount&gt;             (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se commands only once at the start of your world, to tell 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many global variables you will be using of each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TRINGS 10  ; Create 10 global string variables ($1 to $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S 5     ; Create 5 global word variables (%1 to %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VARS.DOC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next two commands should be used before any proces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take more than a second to complete. ie. If an FLE simply p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thing into the saybar, modifies a file, or changes a variab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n't needed, but if there is any response required from the 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just a single keypress, then one of them must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you should always use these at the start of all FLE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s a response from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Y                       (Bus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player appear red to other players, indicating that they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cannot be "hailed", but they can still receive messages.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Busy" status automatically returns to 0 (not busy) agai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returns to the ma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BUSY" command is the same as the following 2 lines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4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                        (Off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player disappear from other players' screens. Their "On Ma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us automatically returns to 1 (they're on the map) again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returns to the ma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M also makes the player BU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"OM" command is the same as the following 2 lines of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3, 0  ; On Map =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~6, 4, 1  ; Busy =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&lt;x1&gt;, &lt;y1&gt;, &lt;x2&gt;, &lt;y2&gt;  (Show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the screen and displays the world map between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-ordinates &lt;x1&gt;, &lt;y1&gt;, &lt;x2&gt;, &lt;y2&gt; (all 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's face (usually "") appears over the players current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 does not pause or wait for any keypress after displaying the ma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M 1, 1, 80, 20     ; Display th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                ; Wait for key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M                        (Update World Ma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fter an SM call. This updates the world map with the la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ations of other people in the world. This is a smart command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it only updates the map if the locations of other people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d, and only those that have moved ar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 &lt;b_var&gt;, &lt;bit&gt;          (G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bit &lt;bit&gt; (type nexpr) of byte &lt;b_var&gt; (any byte variable) into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GB and SB" section of this docum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B &lt;b_var&gt;, &lt;bit&gt;, &lt;val&gt;   (Set B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&lt;val&gt; (type nexpr) into bit &lt;bit&gt; (type nexpr) of byte &lt;b_va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ny byte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&lt;val&gt; is more than 0, 1 is assumed, otherwise 0 is assu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GB and SB" section of this document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REOL                     (Clear to end of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s all text from the cursor position to the end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REP &lt;str&gt;, &lt;in&gt;, &lt;out&gt;  (String Repla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all occurrences of &lt;out&gt; (type sexpr) with &lt;in&gt; (type s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&lt;str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MP &lt;str1&gt;, &lt;str2&gt;      (String Comp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re two strings. ~5 becomes 1 if they are exactly the sa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0 if they ar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&lt;str1&gt;, &lt;str2&gt;      (String Concaten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catenate two strings (append &lt;str2&gt; to &lt;str2&gt;; (both type sexpr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an also be done with the LD command, 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CAT $1,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the same a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$1, "$1$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P &lt;string&gt;             (String Upperc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&lt;string&gt; (type svar) to Upperc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LEN &lt;string&gt;            (String Lengt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length of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POS &lt;str&gt;, &lt;substr&gt;     (String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first character of &lt;substr&gt; (type sexpr) within &lt;st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DEL &lt;str&gt;, &lt;pos&gt;, &lt;len&gt; (String Dele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&lt;len&gt; (type nexpr) characters from &lt;str&gt; (type svar) sta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position &lt;pos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MID &lt;str&gt;, &lt;start&gt;, &lt;#&gt; (String Midd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a substring of &lt;str&gt; (type sexpr). The substring begin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start&gt; (type nexpr) and ends at &lt;#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bstring is placed into *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STRMID "Super Ansi Game Engine", 7,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*5 becomes "Ansi G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t begins at character 7, and is 9 characters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P &lt;string&gt;             (Strip Colo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all color codes from within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&lt;string&gt;              (Trim Spac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ves spaces from either end of &lt;string&gt; (type sv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JUST &lt;string&gt;, &lt;tothis&gt;   (Lef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JUST &lt;string&gt;, &lt;tothis&gt;   (Right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ENTER &lt;string&gt;, &lt;tothis&gt;  (Center Justif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ing justification. Expands &lt;string&gt; (type svar) by inserting sp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appropri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 &lt;string&gt;               (Ordi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~5 the ordinal value of the first character in &lt;stri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ORD "Aaron"   ; ~5 becomes 65, which is the ordinal value of '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&lt;string&gt;, &lt;num&gt;   (Get Tok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*5 to word &lt;num&gt; (type nexpr) in &lt;string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token assumes each word is seperated by spaces, so "hi,the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be considered one word, but "hi, there." is two: "hi,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re.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GETTOKEN "Hello there, my name is Beau.",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would set *5 to "name", the fourth 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DNF                       (Update Nod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is node's most recent information to the node file.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ing around the world, the node file is updated every few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n some situations this also needs to be done within an 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 &lt;node&gt;, &lt;message&gt;       (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message&gt; (type sexpr) to node &lt;node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MALL &lt;message&gt;            (Node Message to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s &lt;message&gt; (type sexpr) to ALL other peopl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                       (Get Node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"Node Message" is a message sent from one nod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M gets the most recently sent online message to this nod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has been sent, ~5 becomes 1 and the message is placed in *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~5 becomes 0 and *5 becomes "" (n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ile the player is moving around the world (and no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), Sage automatically checks for node messages at regu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vals (the frequency can be set in SAGE.CTL). When a nod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ceived, it is simply placed in the Say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                       (Get Node Comma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"Internode Command" is an instruction sent from one node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assed just like Node Messages, but with an exclamation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eding the command, like so: NM 3, "!FLE *3HELLO.F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NC gets the most recently sent internode command to this node.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has been sent, ~5 becomes 1 and the message is placed in *5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~5 becomes 0 and *5 becomes "" (ni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While the player is moving around the world (and no F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), Sage automatically checks for node commands every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. When a node command is received, it is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MSG                     (Get Mess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message exists for this player, ~5 is set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y do ha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information about the message and who sent 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1        #t1 : Total lines in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how many strings are creat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x      $t1 : Name of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2 : Player number of se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3 : 1 = Reply? 0 = No reply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t4 .. $tx : Message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the player has read all their mail, Sage deletes their mail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fore you can check if they have mail without loading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into memory, by checking if their mail file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EXIST "*3MAIL\MAIL.~1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) etc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&lt;pathname&gt;           (File Exis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&lt;pathname&gt; (type sexpr) exists. Result (0 or 1) stored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&lt;pathname&gt;           (File Er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s file &lt;pathname&gt; (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 &lt;oldname&gt;, &lt;newname&gt;   (File Re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name &lt;oldname&gt; to &lt;newname&gt; (both 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&lt;file1&gt;, &lt;file2&gt;      (File Co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s a copy of &lt;file1&gt; named &lt;file2&gt; (both type s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a file is being copied, the #CALLBACK label in the current F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called (if it exists) after every 8kb of data is cop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               (Read GAME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important command, with two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Fills ^3 (Days since game bega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uns maintenance if it's a new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READGAMEDAT once only, usually in WORLDS\INDEX.F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GAMEDAT MUST BE CALLED BEFORE READPLAYER, WRITEPLAYER, OR ANY ID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PLAYER                 (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PLAYER                (Write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s/Writes the following information about the current 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PLAYER.DAT in the current world's path (*3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Number    (~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l Name        (*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as            (*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position       (~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 position       (~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number       (^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urns Remaining  (^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Day Played  (^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ive?           (~6, bit 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and ALL global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VER call WRITEPLAYER before READPLAYER has been called at least o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NK &lt;bythis&gt;              (Rank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current player's ranking in the game against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s, judged by their &lt;bythis&gt; (any global number variable)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RANK \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RTPLAYERDAT &lt;bythis&gt;     (Sort PLAYER.D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PLAYER.&lt;current player's number&gt; in the current world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has been sorted by &lt;bythis&gt; (any global number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SORTPLAYER \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 &lt;fn&gt; &lt;pnum&gt;  (Alt Read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~5 is 1 after calling ALTREADPLAY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read from &lt;f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sexpr - the PLAYER.DAT filenam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information about player &lt;playernum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ype nexpr; range 0 - 2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2 + total global strings&gt;  -- ($t1)   Rea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2)  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3)   Global Stri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4)   Global Stri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$tx)   Global Stri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&lt;6 + total global bytes&gt;    -- (#t1)   Play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2)   X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3)   Y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4)   On Now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5)   Aliv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6)   Deleted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7)   Global Byt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8)   Global By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#tx)   Global Byt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  &lt;3 + total global words&gt;    -- (%t1)   Map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2)   Turns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3)   Last day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5)   Global Word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6)   Global Wor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%tx)   Global Word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  &lt;total global longs&gt;        -- (\t1)   Global Long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t2)   Global Long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\tx)   Global Long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variables must be unloaded by the FLE after ca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READ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ALTREAPLAYER is successful (~5 is 1), #t6 (Deleted?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variably be 1 (true), because ALTREADPLAYER returns False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you are reading is Deleted. You can however change #t6 to 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ALTWRITEPLAYER to "delete" the 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above information to the world's PLAYER.DAT file. You can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he player to an altern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READPLAYER DATA MUST NOT HAVE BEEN UNLOADED! This is v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re may be unpredictable results if you attempt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yer whose data has been unloaded from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has no effect when used on a player that i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their data is also loaded in their memory and will over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ltered data the next time WRITEPLAYER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way to get around this is to check that they are offl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lock them out by creating a LOCK.&lt;playernum&gt; file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allowing them to enter by deleting the LOCK file. Remember the 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only contains the name of the person who has locked them (*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ALTREADPLAYER "*3PLAYER.DAT",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ALTREADPLAYER was success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they aren't o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#t4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heck someone else isn't locking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~5 =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Lock them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"*2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If they have no turns, give them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(%t2 = 0) WL "Giving $t2 more turns.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%t2,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WRITE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Unlock them, which re-allows them to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ASE "LOCK.#t1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Unload ALTREADPLAY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HS &lt;x&gt;, &lt;y&gt;, &lt;cmd&gt;      (Add Hotsp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ally create a hotspot at position (&lt;x&gt;, &lt;y&gt;) o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 screen. &lt;cmd&gt; (type sexpr) is executed when the hotspot is "push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ainst by the player. The hotspot, along with all other hotspo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ed, is cleared from memory when another map scree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NEWDAY &lt;f&gt;             (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&lt;f&gt; (an IDF filename, type sexpr) has been reset yet tod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not, resets it (sets all 250 bytes of data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PUT &lt;f&gt;, &lt;pos&gt;, &lt;val&gt;  (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byte &lt;pos&gt; (type nexpr) of &lt;f&gt; (a filename, type sexp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&lt;val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_GET &lt;f&gt;, &lt;pos&gt;         (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the value of byte &lt;pos&gt; (type nexpr) in &lt;f&gt; and places it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IDF Fi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NEWDAY &lt;f&gt;             (Long IDF New Da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PUT &lt;f&gt;, &lt;pos&gt;, &lt;val&gt;  (Long IDF Pu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F_GET &lt;f&gt;, &lt;pos&gt;         (Long IDF G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have the same effect as the IDF commands above, but use Lo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ther than Bytes. This means that each item of data may conta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 ranging from -2147483648 to +2147483647. LDF files have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sion as IDF files, (.IDF), but you can tell them apart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size of 1002 bytes, (IDF files are 252 byt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R &lt;pathname&gt;           (Open File for Read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W &lt;pathname&gt;           (Open File for Wri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                    (Close 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                    (Close 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DF &lt;str&gt;                  (Read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LF &lt;str&gt;                  (Read File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&lt;str&gt;                  (Write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LF &lt;str&gt;                  (Write Line to Fi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relate to tex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file can be opened for read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 one file can be opened for writing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R closes the file opened by OPEN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OSEW closes the file opened by OPE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F and WLF always *append* text to the *end* of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to "re-write" the file, ERASE it, then open it with OPEN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&lt;amount&gt;        (New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&lt;amount&gt;          (New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&lt;amount&gt;          (New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&lt;amount&gt;          (New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             (Unload Dynamic Strin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               (Unload Dynamic Wor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LONGS                (Unload Dynamic Long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            (Unload Dynamic Byt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                 (Unload ALL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/dispose of one layer of dynam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EWBYTES 10    ; Create 10 dynamic byte variables (#t1 to #t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5     ; Create 5 dynamic byte variables (#t1 to #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5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10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"About Dynamic Variables"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WORLDS                  (Get World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following layers of dynamic variab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all current worlds installed into 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1     Total # of wor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50     1-25  :  World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6-50 :  World Path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layers GETWORLDS creates, use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NODES                   (Get Nod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s the following layers of dynamic variables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about everyone else on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25  ; Ali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WORDS   25  ; Map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51  ; 1 : Total people on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2-26  : Node numb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27-51 : YNS info 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YNS info byte: (each bit is 1 for yes, 0 for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0 : On M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1 : Bu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t 2 : In 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load the layers GETNODES creates, use the following c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                  (Get Und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one player move on top of another, *3MAIN#TOUCHPPL is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UNDER is automatically loaded by Sage. GETUNDER lets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information about the player underneath you. The F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 GETUNDER before hal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might like to (H)ail the player you have moved on top o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where GETUNDER is useful, because you need to once again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ut information about the player underne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~5 is 1 after the GETUNDER ca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dynamic variables ar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lding information about the person "underneath" the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1      1: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  5      1: Nod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: Player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: On Ma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: Busy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: In cha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None of the following four commands work on items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Storage" field is set to "In an IDF". Those items can only be coll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shing against them (not from an FLC command) and they can't be dro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since there can be many in a world, it's not possible to say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wn "the"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 &lt;item&gt;            (Give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layer &lt;item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ITEMU &lt;item&gt;           (Give Item + Upd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ives the player &lt;item&gt; (type nexpr), and updates the current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 the appropriate changes. This is useful for things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s and gates; eg. if "Item 1" is a Key and "Item 2" is a Loc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"GIVEITEMU 2" would give the player the lock, and remov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ITEM &lt;item&gt;            (Drop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eves a player of &lt;item&gt; (type nexp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ITEM &lt;item&gt;             (Has I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1 if they own &lt;item&gt; (type nexpr) or 0 if they do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bove n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mmands should only ever be used with the NMAL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MALL "!ARRIV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ir only purpose is to notify other nodes that the status of a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ine has changed. For example, when a player joins the worl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RIVE command should be sent to all other nodes informing them th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player has arr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NE has exactly the same purpose ARRIVE, but is only used when some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s the world for any rea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&lt;name&gt;           (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&lt;name&gt;          (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            (Next Part Name Get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PLAYER searches the player file for &lt;name&gt; (type sexpr, exact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not case sensitive), and sets ~5 to 1 if the name was found or 0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. If the player is found, the ALTGETPLAYER information is pu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searches for just part of a name. This has the same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GETPLAYER, but the position in the player file is saved,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continue searching with NEXTPGETPLAY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XTPGETPLAYER has the same effect as PGETPLAYER, but it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after the last record checked by the most recently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GETPLAYER or NEXTPGETPLAYER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o unload dynamic variables after they ar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CENT &lt;x&gt;, &lt;y&gt;, &lt;z&gt;      (Percenta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~5 to the result of &lt;x&gt; / &lt;y&gt; * &lt;z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ts a percentag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X &lt;initiator&gt;            (Maximum Dynamic 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ND OF DESCRIPTIVE COMMAND LIST 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Oper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or       Name                  Preced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^       Power                 First  (High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     Multiply             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 Di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%       Modulus (mo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Shift bytes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Shift bytes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amp;       Boolea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Boolean OR            Th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       Boolean X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      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      Subtra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      Boolean NOT           Fourth (Lowes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       Great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       Less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       Eq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les of precede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An operand between two operators of different precedenc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und to the operator with higher preced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An operand between two equal operators is bound to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ts 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Expressions within brackets () are evaluated before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eated as a single oper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ID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creates an IDF subdirectory stemming from the world pat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C:\SAGE\WORLDS\SEVEN\ID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IDF files are stored there, you cannot put an IDF file in the 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your choice. Therefore it is important to select unique filenam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void overwriting another IDF file of the sam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IDF file is 252 bytes in length, consisting of 250 individual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data and 2 bytes on the end holding information about the la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was reset (all 250 bytes set to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F files are useful for many things. One of the most common us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tore one byte for each player of the game. For example byt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n IDF could store a 1 if player 10 has been to a certain room y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day, or 0 if they have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n IDF file doesn't exist when *any* of the three IDF command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, Sage automatically creates and resets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ynamic variables are very useful because they can be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d, then disposed of easily, freeing up the memory they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are particularly useful to add-on/IGM authors because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variables at the start of the FLE, then dispose of them clea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end with no risk of modifying the global variables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rupt the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all to the NEW commands creates one "layer" of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its type. There is no limit to how many layers can be loaded of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, BUT each layer MUST be unloaded or it will stay in memory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GE is terminated or another world is load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new layer of variables has created in a certain typ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layer cannot be accessed until the current layer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NLOAD commands dispose of the most recent layer of dynam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 created in its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g.  NEWBYTES 10    ; Create 10 dynamic byte variables (#t1 to #t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5     ; Create 5 dynamic byte variables (#t1 to #t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5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BYTES    ; Unload all 10 dynamic byte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very careful with UNLOADALL. It unloads ALL dynamic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ly in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an example of why the UNLOADALL command can cause proble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T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reate a new layer of dynamic string variables containing 2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Load "Beau" into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D $t1, "Beau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all the SAYHELLO sub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SUB 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This next command *should* display "Bye, Beau!" to the scre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but all of the dynamic variables were unloaded by the UN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; command in the SAYHELLO subroutine, so now $t1 just contains ju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T "Bye, $t1!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@SAYHEL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STRINGS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BYT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LONGS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use the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LOAD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GB and S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yte variable contains 8 bits - bit 7 down to bit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bit contains a value, either 0 or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ram 1a : "A Byte 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6     5     4     3     2     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0  |  0  |  0  |  0  |  0  |  0  |  0  | 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B (Set Bit) command sets one of those bits to either a 1 o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's pretend the above byte is #1. After this command: SB #1, 5,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set bit 5 of byte #1 to "1") .. byte #1 would look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agram 1b : "A Modified Byte Variab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     6     5     4     3     2     1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0  |  0  |  1  |  0  |  0  |  0  |  0  |  0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+-----+-----+-----+-----+-----+-----+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B, (Get Bit), gets the value of one of the bits and places it in ~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 command: GB #1, 5 (Get bit 5 of byte #1), ~5 would equal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DOES ALL THIS MEAN?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means with 1 byte variable, you can have 8 true/false, yes/n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/off, owns/doesn't own, type switches. For example, if a player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key, you could set bit 0 of #1 to 1. Then when they make i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which matches the key, you could check if they have the ke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ing at ~5 after this command: GB #1,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n Sage, all numbers are initialised to 0, which means eac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each byte contains the valu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the Say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aybar is the "status bar" at line 21 on the screen which upd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with information such as people logging into Sage,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their current map lo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is the list of things that are displayed in the Saybar,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ori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Y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QU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od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The Mail string - if they have unread mail (*2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Default Saybar (*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hing sent with the SY command is automatically displayed, no ma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 else is already there. Once it has been displayed for a cer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of time (determined by Sage by the size of the message), 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if there are any Queued messages, then node messages, the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s for mail. If all of those are false, the default Saybar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od luck with your FL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lax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1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ulfield East 31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ustral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  : beau@corplink.com.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site : www.corplink.com.au/~bea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Queries (Beau Barker, Australia) : (613) 9571-74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lephone Orders (BBSDirect, U.S.A)        : (757) 583-9237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