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��������� �����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    ���     ���     ��� 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   ���    ����� 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Exitilus Version 3.15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lus is a fantasy door gam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dible monster fights, blood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, merchants, thievery, tri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ing quests, large kingdoms,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sts, highly intellectual magic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from beyond imagin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, and one hell of a brave so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 the game 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agree with the above, then do not use this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is not compatible with Exitilus 2.0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with File I/O and stats has been changed since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ntrol of Exitilus. So, you will have to either delete your ol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ut this version of Exitilus in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b? Updat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equire a reset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 versions. Sorry about that, but we had to ad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previous versions labeled v3.1 or higher, jus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rchive 314to315.zip over all of your files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Then run the 314to315.exe conver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very easy to install. Here are the ten easy steps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ess than one min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Exitilus (ie. c:\doors\exiti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all the files contained in EXITV315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exsetup program (Detailed Documentation on the ex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later on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o into (G)ame options and change the settings to your liki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number of kingdoms you w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into (S)etup Nodes and setup your BBS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(R)ese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Registration Codes (if you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nstall the game into your BBS software.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ingle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node batch file, be sure to run it with a paramet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exbatch.bat 1 would run exitilus on no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exitilus N /l to test the game in local mode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de you have already setup -- usually node 0 for loc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re you go! That's all you have to do!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(with descriptions) which we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-- Main Program. Use this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TUP.EXE  -- Setup Program. Use this file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TO315.EXE -- Converter Program to use with all Exitilus Versions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Documentation File. This file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eed to know abou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Readme File. Read this file first to find important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- Registration Form. Use this file to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ST.ZIP    -- Quest Creator Documentation, Conversion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 Please make this file available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This file contains everything a novic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quest for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- File which depicts what changes were made from versi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-- Sample Multinode Batch file to be used with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File Description of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D?.ANS   -- ANSI Files to display on your BBS promoting Exitil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ook great! We highly suggest that you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        -- ANSI Files. All these files need to be in the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 that the game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QST        -- Quest Files. These files are the quests that Exitilu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so need to be in the Exitilus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-- Data Files. These files need to be in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read and write to these files.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will result in corruption, 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handle all options of the game. You need to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initialize the game. In this program you can enter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change game options, and edit features of the g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 of the setup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itilus Setup v3.1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x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 - Use this option to configure SysOp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op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ommand, you will be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inimum Monster Figh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Maximum Monster Figh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Player Fights per Da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Bank Interest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Inactivity Player Delete (in day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Inactivity Time Delay (in second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Number of Kingdom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ASCII Bulletin File: bullet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Clear Tavern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Re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ster fights a player gets per day is randomiz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ut in with op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-to-player fights per day is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nterest is calculated daily when maintenance is run. Us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lets you specify the number of days until a user is delet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Giving this option a value of 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lets you specify the amount of time the game will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er before exiting (in seconds). Giving this optio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set the number of kingdoms to start out with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ery important. Be sure to read the information it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allows you to specify the name of a bulletin file which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news in plain text. This file will be updated every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will clear the message board which is located in the Tav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to be run, but if the message board gets lenghty, it's go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option will delete the current exitilus.dat file and re-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values. This is good to run if your settings a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eird things are happen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 - Use this option to delete any unwanted or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or to just annoy your friends. =) ). A list of play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option. Enter the player's number and the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d the play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 - Use this option to add an item into the item.da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is item to a player by using a quest. See the qu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ad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x Player.dat File - Use this option to have the game check thr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file and fix any negative numbers and other problems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ring game play. Only use this option if you feel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 - Use this option to enter the paths to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, and BBS Path for each node. Run this option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option, you will be prompted for which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setup. If you are installing this game for the first tim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starting node. You are then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0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op File Path an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ilu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Exitilus will autodetect for a fossil. If found, i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and Name field is where your drop file i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have to enter the path and drop file name.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or.sys       Gap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rinfox.def   RBBS-PC/Ear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board.sys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linfo.bbs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itinfo.bbs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ntry is: c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lus File Path field is where the Exitilus data files res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the trailing backslash ('\'). An examp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th field is where your BBS files are located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iling backslash ('\'). An example entry is: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option will move to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ode option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at Exitilus will autodetect a fossil driver and use it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f you don't load a fossil, it will use internal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ill save the data file for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 - Use this option to create the necessary fil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. This option will destroy all user data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You are to run this option third in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eset the game, it will prompt you for assu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re is no way to get the data files back. 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 - Use this option to enter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the game. You will get a menu like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UNREGISTERED! Please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registration code, then enter you SysOp Nam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*EXACTLY* as it appears on your registration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ASE SENSITIVE! If you entered your codes correctly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EGISTERED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enter you codes and they didn't work, please contact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fix them ASAP! For more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 - Use this option to exit the setup program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exsetup program. Please give us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be able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is able to take a few parameters. Thos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--  Where N is the node number you are running Exitilu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required to run Exiti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/l --  Where N is the node number, and /l tells Exiti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/M  --  Forces Exitilus to run maintenance (not normal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Exitilus runs maintena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y run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MultiNode compatible. It will run simo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t locks certain files when opening them. If you get errors lik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ayer.dat file, then it means that another node is u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ignore these, unless it happens quite often.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hare loaded with enough files to be able to open (100is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year 2000 compliant. Exitilus uses the 4-digit date syste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otice any change when the centu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the game and it says that it's running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n delete the file called maintain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that a user is online, yet they aren't, you can forc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reset the flag the next day or the next time the us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can and will use a fossil driver. If you load a fossi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exitilus.exe, Exitilus will auto-detect it and beg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This is useful if you run a telnet BBS or have weird IRQ/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does have limits on stats. The error checking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every area of the game. We error check in quite a f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m. So, here are the limitations of the game. Exce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cause your stats to go into the negatives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 them. We have made every attempt to make sure tha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you can't protect everything... On all "standard" sta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defense, agility, hitpoints, etc), there is a 30,000 max lim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and experience variables there is a 18-digit max lim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quadrillions, if we're not mistaken. It would b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body to get that high, but somebody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a very delicate part of Exitilus. They can easily screw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file corruption. The best way to safeguard yourself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BEFORE you put them into the game. ECI Software, LLC has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uthorized quests" section on their website. This area wi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that people have created and asked to become authorized.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should run perfectly fine on your BBS. Our suggestion i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un fine for 15 days. After which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and an annoying delay on exit will be implemented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ame for another 15 days, but must register it before 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please see the register.frm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may register via US check or money order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support the shareware concept and Exitilus by registe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much and it's well worth it for a gam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 TO LOWER THE CHANCE OF PLAYER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 Corruption usually doesn't happen, but when it doe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. So, it's not a fun thing to have happen.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you can lower your chance of that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Quests. Always make sure Quests aren't going away giving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r something like that. There are some people out ther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write a quest to make them level faster. Don't put up thos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your best and only defense. Quests have more potential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ea of the game to cause file corruption. We have tak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o make sure that won't happen, but there's always a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atch the game. If somebody suddenly becomes strong, ask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's a bug or something else that we don't kn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. If you play yourself, you are more likely to realiz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top them while they can st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As you can see, quests are Exitilus's most vulner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uption. So, for best results with the game, only us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when installing quests. If you choose not to use Authorized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the player isn't awarded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ny problems in this gam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entire file and make sure you set everythi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our Q&amp;A Web Page at www.ecisoftware.com. There is a Q&amp;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xitilus, but it's usually not as current a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still having problems, please contact ECI Software, LL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problems, but if they do arise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was originally created by Tao Ge. All rights and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have been sold to ECI Software, LLC. Please do NOT contact Ta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cerns, problems, or registrations. If you would lik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, and can't seem to find him, e-mail us your message and we'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v3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grammed by Rob Scheibel, Kevin Jones, and Shaun Mc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ame Design &amp; Item/Monster/Spell Creation done by Galen Tesch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ther features/ideas/marketing done by Bryant Walk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I Screens were done by Sandy from 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ternet Site Development is done by 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all the Beta Testers, MaryLou White at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orner, The Exitilus Quest Team (consisting of Linda Wagner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Joe Abdallah, and Scott Cochrane), Ben Abernathy, and SysO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or their time and money spent keeping BBS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check our the Exitilus WWW Message Board on our Webs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 you will find comments from other players, bug report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other things relating to Exitilus. You may also post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or anything else relating to Exitilus. Go to our website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itilus WWW Message Board link on the main page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provides live voice support at no extra co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 game or just want to talk to the developer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s at the below number. We are not always in the offic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omebody around to take a message or try to get a hol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 --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-- Full Access -- No Survey's or CB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a "newer" test version of Exitilus on Middle Ear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Exitilus Support BBS, and usually is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the publ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FROM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like to personally thank you for using this product. We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into making sure it is as good as it can b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y that we are not done with this game. We intend to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ing bugs, and supporting this product for many years to c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have any problems, please don't hesitate to contact us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people and are always willing to help out.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if you ever find yourself talking to the bartend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about FIGHTS. Anyway, have a great time and let us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