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 Address Show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 simple util that will let your users find their Email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with your domain name. Your users might post now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alot of them do not know thier ow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! I wrote it for myself, and decided to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gaBond line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Feed back I 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:    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 :    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DoorGames Moderated by Ruth Ar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Echo:     On-Line_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:     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gaBo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some strange reason you feel that you want to donat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that it took to write this door, Please feel free.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ith a child is a costly job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s your Hd or hurt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c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OW    EXE       Main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   NEW       What is new in this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Used for BB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OW    CFG       Ex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    BAT       Quick running in local mode (Will not show th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   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OW can only use the DOOR.SYS drop file. Reason: it is the mo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ly one that had the full name and handle in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ESHOW.CFG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.wf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C:\BBS\DOOR.SYS         &lt;--- Path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;Pegasus Flight           &lt;-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Bryan                   &lt;-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urner                  &lt;-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pegasus.wfbbs.com         &lt;--- The domain name that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YES                     &lt;--- Use handles instead of real n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name can now contain a @ or Not. If it contains a @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ow will not add one. This is only useful if you if you use Sub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If there is not an @ sign then Eshow will add 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the domain name. If it is in there then it will no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f you had the domain as bbs.com and the user was Joe B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ow will report it as joe.blow@bbs.com . Where as if you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 as %bbsmagic@bbs.com then the same user would be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blow%bbsmagic@bbs.com. NOTE to use this feature your Domai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"@" in it some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below to your batchfile to star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HOW ESHOW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HOW ESHOW.CFG      &lt;-----Command Line that start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LIN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ESHOW.CFG to ESHOW1.CFG ESHOW2.CFG ect.. Where ESHOW1 is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HOW ESHOW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the use of Fossil drivers.  To tell i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HOW ESHOW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 (Well not really all that gracefu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supports COM 1-4 on the standard IRQ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/COM3 = IRQ4 and COM2/COM4 = IRQ3. If you wish to use a non-standard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IRQ number after the configuration filename. Let's assu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M1 and IRQ5. The command line passed to eshow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HOW ESHOW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HOW ESHOW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the door to use IRQ5 rather than the standard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th coprocessors in 486DX CPUs cannot handle floating point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how up as an ERROR 5, a keyboard 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   1-972-557-6762       Fido 1:124/7013  Lin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o thank David Moses for getting me Started in this, and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12:30am to tell me that I can't spell. Thanks David!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ESHOW from 1:124/7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1-972-557-6762 and Look in the DOOR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 http://web2.insanitybbs.com/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