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872-8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-���-���--������-�����--�������-�����-�����--����-��-��������-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E L Y S I U M   P A G E 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1                                  For Wildcat!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-�����-�-������-����--���-�����-����---�������-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Emai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1998 Elysium Software / 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-�����--����-�-�����-���--�������-��-������-������--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���-���-����--����������-��������-�������--�����-����--�-����������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sium Pager is a simple-to-use, easy-to-install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WC pager, or more expensive SysOp pager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hing, but looks worse unregistered. Elysium Pager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-line reason, has a customizable ansi to display to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es you (the sysop) an email stating their reason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manage to catch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����--���������������-������������--��-����-�����---������-������-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���-�-����-���-�������-����--�����-�����-�-������-���-������---��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, who reserves all right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��--�-����-��������-����--������-��-�������--������-����-�-�������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line Pa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s the SysOp an E-mail with Page Rea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-definable conference (If desir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ysOp-definab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y customizable prompt colors and ansi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! Registration (a mere e-mail)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ag prompt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jects pages with no reas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ware alternative to other ugly, sloppily-coded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rce Cod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ease read WHATSNEW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���--��-�����-����--�-��������-������---��������-������-�����--��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archive the file and place ELYPAGE.WCX in your WildCa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Place ELYPAGE.BBS in your DISP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YPAGE.CFG to your specifications,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your ELYPAGE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n MAKEMENU, change your &lt;P&gt;age SysOp command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YPAGE.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ad the HINTS section in this doc (below)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YPAGE.BBS fil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ake sure the option is on your menus and wait for someon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��-�-�����-�������-����-�-�-�������-��������-�-�������-����--�����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 .......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PAGE.BBS .... The pag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PAGE.CFG .... Config file. It control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PAGE.DOC .... 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PAGE.WCX .... 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SIUM.DOC .... Info File on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....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... This file contains the registration form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... 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Contact BloodNet BBS at 901-475-695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,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/Used By ELYPAG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PAGE.BBS .... Just a display file. Edit 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PAGE.CFG ...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*IMPORTA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use the ELYPAGE.BBS file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take out the [ ] brackets (although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) and do not place anything inside of them -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reason goes. Also, do not place anything below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t the bottom of the ansi. Doing so may screw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ustang Online for some good source code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ichael for beta-testing the program and making Ely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BloodNET what it is today. Thanks to my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he patience and drive to fix this up. NO thanks to Ch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contacted by email at raven@tff.net, or you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me at BloodNet BBS - (901) 475-6951, or on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at bbs.mustan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nd bug reports are welcome and encouraged (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your reg cod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Emailware. If you like this program and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ered" version, just send a message to raven@tff.net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dNet BBS and leave a message to Raven. You may als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to the program. Please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email: (Use EXACT spelling and case as in Makewil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ider looking at other Shareware Elysium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http://elysiumsoftware.home.ml.org for the Official Ely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, or http://www.angelfire.com/va/gisil for my Elysium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