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1998 Elysiu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Elysium Software Support BBS   (901) 475-6951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M.T.   Elysium Software Beta-Tester   (901) 752-1920  SysOp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