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for Elysium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1-98 - Elysium Logon 2.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s - Removed a reference to SUPPORT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.DOC. SUPPORT.DOC was removed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made a minor change in the format of the v2.2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_NOW.!!! was removed, as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how, an old email address of mine wa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DOC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ddition - Added the file WCCOLORS.TXT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too lazy to figure it ou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Made a minor aesthetic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screen for non-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ell, not really a bug.. but Michael (E_Mau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x) suggested that I add a divider line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, because the stuff a user did in the Logon Matr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ppended to the last caller's activities, which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be annoying. So, I added the line in the log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t this time, support for logging is limited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Any node after 50 will be logged as Node 50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ElyLogon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KNOWN BUG - (oh my God, there's only one?)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in DesqView), I occassionally get a 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, when trying to use an external pag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rashes the WCX. It only does it when I shel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from InterMail in DesqView, so I'm thinking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problem (even though I'm running 40 megs of 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not duplicate the problem in any oth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the problem, I suggest you simply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ing routines provided in the program. If any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 for a fix, tell me. Remember - a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ug with seniori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As this What's New text was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long, I figured people would be annoyed a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through screens and screens of text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in the latest version, so I made the new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first in the document, and the first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Feature Addition - Added the ability for SysOp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trix lightbars to wherever they wanted,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. Now you can use those Matrix ansi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in ansi packs without having to edit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 This feature is for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fact that unregistered users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 ansi, and editing of the location of the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eriously screw up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06-98 - Elysium Logon 2.2 released. Complet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l, I released v2.0 through 2.1? (I think)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 of stupidity, destroyed the release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n't find them anywhere afterwards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o with 2.2 a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! --&gt;  Major Bug Fix - If you're a previous user of ElyLog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happy to see this. I finally fixed the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callers would not get ansi color on their promp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to John Hentsch (sorry if I misspelled that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do echos. This was the biggest headache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Removal - I'm not too happy with this, bu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t. For some reason in this version, the comments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USED to work for me, no matter what I tried. Appa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problem writing comments if a user isn't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t strangely, comments work fine if you page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one knows how to fix this, I'll re-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ature change - Registra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to use the external WCX modules. Also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reduced from $10 to a measly $5. C'mon,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. You know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Now, all the prompts and lightbar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Y-customizable! You can make them any colo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s, as long as it's supported by WC @-codes. W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ews - Elysium now has a web pag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elysiumsoftware.home.ml.org. It's kick-as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my own web page (less fancy, but faster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files) at http://www.angelfire.com/va/gi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01-97 - Elysium Logon v1.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Changed the toggler from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d to the TAB key. This should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ion for some users as to why their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work, and cuts a little of the co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metic Change - Changed the actual lightb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dk. grey)/background(gr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(black)/background(grey) for a sharpe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g Fix - When registered, the program would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ansi if there was no custom ansi (b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you have a custom ansi?? :) )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around so that now you have to have the MATRI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n the same directory as the Elysium Logon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Change - Non-ANSI callers can now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key to toggle through the menu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in, boring Select C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Just changed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Added ability to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the Page, Comment, and Who's On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xternal WC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--&gt;   File Change - Combined ELYLOGON.CFG and ELYLOG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just ELYLOGON.CFG. **NOTE** Registered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ut your key from ELYLOGON.K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3-97 - Elysium Logon v1.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paging requires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name and a reason before bother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SysOp can define whi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to SysOp go into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YLOGO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20-97 - Elysium Logon v1.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