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 � � ��� � � � �����     ��� ��� ��� ��� � �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  <w:tab/>
        <w:t>�  ��� � ��� � � �     ��� ��� �    �  ����� 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Support: BloodNet 901-475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Elysium Software's programs are released as FreeWare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pend a large amount of time and stress on a decent program, we fee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mpensated. Registration fees for various program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 This list is complete as of 6-6-98. Most Elysium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ded to look as if they are an actual part of your BBS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-on. This feature is only implemented when registered, and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, you obviously don't care what your BBS looks like. Okay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bling, on with the re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registration key that will work for all future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loppy disk (or an archived file, if receiving your code via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mail) filled with Elysium Software's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good BBS utility that looks like it's an actu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BS! Most programs are either customiz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BS's color schemes, or will be later coded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tech support for your program. Just email 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ecked daily) or call the support BBS, and your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swered as thorough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ograms are compiled with wcCode v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registration fees must be remitted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EXACT 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WILD SYSOP NAME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WILD BBS NAME 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REG #:_______________  BBS PHONE #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VOICE #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NAME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 :______________________  STATE ____ 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</w:t>
        <w:tab/>
        <w:tab/>
        <w:t xml:space="preserve">   Price</w:t>
        <w:tab/>
        <w:t xml:space="preserve">   Author</w:t>
        <w:tab/>
        <w:t xml:space="preserve">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ysium Logon ......... $ 5.00 .... Donald Jacobsen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ckLister ....... E-mail .... Donald Jacobsen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ysium Pager ......... E-mail .... Donald Jacobsen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.O.P.S. .............. $??.?? .... Donald Jacobsen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 http://elysiumsoftware.home.ml.org for other Elysium titl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added by other authors constantly, I'm only put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</w:t>
        <w:tab/>
        <w:tab/>
        <w:tab/>
        <w:tab/>
        <w:tab/>
        <w:tab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yet completed. Please do not send for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would you like to receive your ke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all my BBS &amp; upload my registration keys!  *Add $4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is method, which covers any long distance charge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elnet to my BBS (URL: 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the code to me at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Self Addressed Stamped Envelope (enclosed) (Plac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age and an envelope large enough to cove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 3 1/2" floppy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ing your keys to your BBS, please create an account in adv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: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________________ (Choose one for us, for securit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mount enclosed</w:t>
        <w:tab/>
        <w:tab/>
        <w:tab/>
        <w:tab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</w:t>
        <w:tab/>
        <w:tab/>
        <w:tab/>
        <w:t xml:space="preserve">     Date Reciev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FFICIAL  //</w:t>
        <w:tab/>
        <w:tab/>
        <w:tab/>
        <w:tab/>
        <w:t xml:space="preserve"> # Keys(s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USE ONLY! //</w:t>
        <w:tab/>
        <w:tab/>
        <w:tab/>
        <w:t xml:space="preserve">      Check Number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</w:t>
        <w:tab/>
        <w:tab/>
        <w:tab/>
        <w:tab/>
        <w:t xml:space="preserve"> Date Se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make check or money orders payable to respective AUTHOR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Do NOT make check/money order out to "Elysium Software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completed form with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81 Bak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ngton, TN 38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