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1998 Elysiu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BBS Operators and Us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 doors, utilities, and modifications. We make our program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se. Most, and probably all, Elysium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(when registered) look like it is an actual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 add-on. Most Elysium Software products are, or will be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just about every aspect of the program is sysop-defin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) even down to the color scheme. We're all tired of the bl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5-second nags, etc. that other programs use, so we don'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ances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o be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: We will only accept a handful of beta-testers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hour, publicly accessible BBS (preferably 2+ lines)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6 months. Send us some information and we'll call your BB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ement. Beta-testers will receive registration codes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strict guidelines as well as b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: We will accept no more than 3 "official" distro sit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o be a distro site, you must run a 24-hour, publicly acce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up for over 3 months. You will receive updat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come out, and will receive a 50% discount on registrations.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on your BBS and we'll che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e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pplications and requests for information to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t the Elysium Software website for an onli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Who in BBS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- http://elysiumsoftware.home.ml.org - *KICK ASS* Official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Preslar (E_Maus / Marx) -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Jacobsen (Raven)         -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Jesko      (Gor/Gor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der Technologies       - Torin Ryder (Sl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echnologies - Rick Collette (Bl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/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Net   Elysium Software Support BBS   (901) 475-6951  SysOp: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M.T.   Elysium Software Beta-Tester   (901) 752-1920  SysOp: So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uld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