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 � � ��� � � � �����     ��� ��� ��� ��� 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  <w:tab/>
        <w:t>�  ��� � ��� � � �     ��� ��� �    �  ��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Elysium Software's programs are released as FreeWare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pend a large amount of time and stress on a decent program, we fe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mpensated. Registration fees for various progra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This list is complete as of 6-6-98. Most Elysium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ded to look as if they are an actual part of your BB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. This feature is only implemented when registered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you obviously don't care what your BBS looks like. Okay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bling, on with the 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key that will work for all future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loppy disk (or an archived file, if receiving your code vi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mail) filled with Elysium Software'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good BBS utility that looks like it's an actu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! Most programs are either customiz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's color schemes, or will be later co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ech support for your program. Just email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ed daily) or call the support BBS, and your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wered as thoroug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BBS 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 #:_______________  BBS PHONE #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  <w:tab/>
        <w:tab/>
        <w:t xml:space="preserve">   Price</w:t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Logon ......... E-mail ....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Lister ....... E-mail ....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Pager ......... E-mail ....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ed? ............  Free  ....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.O.P.S. .............. $??.?? ....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http://elysiumsoftware.home.ml.org for other Elysium tit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dded by other authors constantly, I'm only pu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completed. Please do not send for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receive your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elnet to my BBS (URL: 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the code to me a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 (Pla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 and an envelope large enough to cove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3 1/2" 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your keys to your BBS, please create an account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 (Choose one for us, for securit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 xml:space="preserve">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FFICIAL  //</w:t>
        <w:tab/>
        <w:tab/>
        <w:tab/>
        <w:tab/>
        <w:t xml:space="preserve"> # Keys(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ONLY! //</w:t>
        <w:tab/>
        <w:tab/>
        <w:tab/>
        <w:t xml:space="preserve">      Check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ab/>
        <w:t xml:space="preserve"> Date Se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via e-mail to raven@tff.net or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81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ngton, TN 38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