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for Elysium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9-98 - Elysium Logon 2.4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Doh and Woowoo at the same ti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ew hours after releasing v2.4 to the worl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he way to implement regular cursor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should be absolutely n0 confu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n their arrow keys don't work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about any sensible thing they pus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support added for up, down,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eypad arrow keys. In boredom, I ev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&lt; and &gt; for stupid people, and NumLo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3, 7, and 9 for people who can't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8-98 - Elysium Logon 2.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 --&gt;    Registration Change - Registration is now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! With all the hard work, long hours, sw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aring and frustration put into this 900+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ding, you can at LEAST part with a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for a reg code can't you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You can now use sepa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ANSi callers (ELYLOGON.ANS)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(ELYLOGON.BBS). If one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ill show, so if you don't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to create a separate ansi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, the default ansi will show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Changed around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r line routine. It can now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nodes your BB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I received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incorporate the use of arrow keys for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w, only the up, down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on the number pad will work, an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Lock On. If it can be done,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for regular cursor keys. Tab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. If anyone has any wcCode exampl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, it would help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Changed ELYLOGON.CF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to change the Info Line (formerly "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") to whatever s/he wanted, or even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the inf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ell.. I pretty much figured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. I had optimized my code's memory u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llest extent. I had allotted the absolu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I could possibly allow my PIF's to hav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gusted with the whole program. I decid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mess around in MakeWild, and I saw someth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back buffer was set at 60k -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ly needless! It was enough for 3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back. I reduced my scrollback buffer to 1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enough for a good 5 pages of sc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problem was solved. The lesson here is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for how much memory you have WildCat set to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, and free as much of it as you can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hen using longer matrix ansi'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go crazy after running an external WCX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. Also, the screen would go crazy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Location numbers in ELYLOGON.CFG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0. Fixed by translating a screen loca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screen location of 1. It's becoming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eed more (and better) beta-tester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ddition - Added the file ANSI.ZIP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5 "menu sets" of MATRIX.BBS and ELY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o plug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1-98 - Elysium Logon 2.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s - Removed a reference to SUPPORT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.DOC. SUPPORT.DOC was removed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made a minor change in the format of the v2.2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NOW.!!! was removed, as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how, an old email address of m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DO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ddition - Added the file WCCOLORS.TXT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o lazy to figure it 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Change - Made a minor aesthetic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creen for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ell, not really a bug.. but Michael (E_Mau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x) suggested that I add a divider line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, because the stuff a user did in the Logon Matr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ppended to the last caller's activities, which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nnoying. So, I added the line in the log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this time, support for logging is limit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Any node after 50 will be logged as Node 50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ElyLogon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-&gt;   KNOWN BUG - (oh my God, there's only one?)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in DesqView), I occassionally get a 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, when trying to use an external pag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rashes the WCX. It only does it when I shel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from InterMail in DesqView, so I'm thinking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problem (even though I'm running 40 megs 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not duplicate the problem in any 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the problem, I suggest you simply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ing routines provided in the program. If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for a fix, tell me. Remember - a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ug with seniori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As this What's New text wa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long, I figured people would be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through screens and screens of text to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n the latest version, so I made the new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first in the document, and the first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! --&gt;  Feature Addition - Added the ability for SysOp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rix lightbars to wherever they wanted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CFG. Now you can use those Matrix ansi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in ansi packs without having to edit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 This feature is for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the fact that unregistered users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ansi, and editing of the location of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riously screw up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06-98 - Elysium Logon 2.2 released.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, I released v2.0 through 2.1? (I think)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 of stupidity, destroyed the release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n't find them anywhere afterwards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with 2.2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! --&gt;  Major Bug Fix - If you're a previous user of ElyLog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happy to see this. I finally fixed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callers would not get ansi color on their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to John Hentsch (sorry if I misspelled tha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do echos. This was the biggest headach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Removal - I'm not too happy with this, bu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. For some reason in this version, the comments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USED to work for me, no matter what I tried. Appa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problem writing comments if a user isn'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strangely, comments work fine if you page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one knows how to fix this, I'll re-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ature change - Registr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to use the external WCX modules. Also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reduced from $10 to a measly $5. C'mon,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. You know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Now, all the prompts and lightba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-customizable! You can make them any colo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s, as long as it's supported by WC @-codes. W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ews - Elysium now has a web pag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elysiumsoftware.home.ml.org. It's kick-as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y own web page (less fancy, but faster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files) at http://www.angelfire.com/va/gi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01-97 - Elysium Logon v1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hange - Changed the toggler fro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d to the TAB key. This should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ion for some users as to why thei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ork, and cuts a little of the co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Change - Changed the actual light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(dk. grey)/background(gr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(black)/background(grey) for a sharp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hen registered, the program would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ansi if there was no custom ansi (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you have a custom ansi?? :) )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round so that now you have to have the MATRI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same directory as the Elysium Logon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hange - Non-ANSI callers can now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key to toggle through the menu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in, boring Select C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Just changed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Added ability to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he Page, Comment, and Who's O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xternal WC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-&gt;   File Change - Combined ELYLOGON.CFG and ELYLOG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just ELYLOGON.CFG. **NOTE**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put your key from ELYLOGON.K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3-97 - Elysium Logon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SysOp paging requires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and a reason before bother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SysOp can define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to SysOp go into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7 - Elysium Logon v1.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