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  � � ��� � � � �����     ��� ��� ��� ��� � � 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� � � </w:t>
      </w:r>
      <w:r>
        <w:rPr/>
        <w:t>--� � � � � � �-��� ��� � � -��� �� � � � � � � � �-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 -�� �� � � ��� � � � � � ����� -�� � � ���� �� � � � � � � � ���-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��� ��� �� � � -�� � � � � � -���� ��� � � �-�� �� � � � � � � � 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 � � � � � � ������� � � �� ��� �� � � ��� ��� �� �</w:t>
      </w:r>
      <w:r>
        <w:rPr/>
        <w:t>-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� ��� ���� � � � � � � ��--��� � � � -��� �� � � � � � � � �-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</w:t>
      </w:r>
      <w:r>
        <w:rPr/>
        <w:t>--� �-�� � � � � � � �-����� � � � ���� �� � � � � � � � ��-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-��� -�� ��� -��� � � � � � � ����-�� � � � �-�� �� � � � � � � � -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  �  ��� � ��� � � �     ��� ��� �    �  ����� � �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c) 1998 Elysium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lysium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ysium Software is a small collection of BBS Operators and Users wh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BBS doors, utilities, and modifications. We make our programs look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asy to use. Most, and probably all, Elysium Software produ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ed to (when registered) look like it is an actual part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n add-on. Most Elysium Software products are, or will be,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just about every aspect of the program is sysop-definabl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) even down to the color scheme. We're all tired of the blink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5-second nags, etc. that other programs use, so we don't ad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yances into 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apply to be _______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Testers: We will only accept a handful of beta-testers.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4-hour, publicly accessible BBS (preferably 2+ lines) which has b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ver 6 months. Send us some information and we'll call your BBS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judgement. Beta-testers will receive registration codes at no co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follow strict guidelines as well as be a Distro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o Site: We will accept no more than 3 "official" distro sites p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 To be a distro site, you must run a 24-hour, publicly accessib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s been up for over 3 months. You will receive updates for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y come out, and will receive a 50% discount on registrations.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information on your BBS and we'll check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: Contact u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liate: Contact u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all applications and requests for information to Michael Pres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hit the Elysium Software website for an onlin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's Who in BBSL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 - http://elysiumsoftware.home.ml.org - *KICK ASS* Official Web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Programm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Preslar (E_Maus / Marx) - marx@shadowscap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ld Jacobsen (Raven)         - raven@tff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g Jesko      (Gor/Gorj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yder Technologies       - Torin Ryder (Slee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echnologies - Rick Collette (Ble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/ D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Net   Elysium Software Support BBS   (901) 475-6951  SysOp: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>L.O.M.T.   Elysium Software Beta-Tester   (901) 752-1920  SysOp: Soc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could be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