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rs game that learns as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The only rule that I have is if you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hareware CDROM, PLEASE send me a Copy of the CD. I ask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or you putting my work onto your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at this is freeware is because I found the code for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orking for a few weeks got it modified for BBS use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with the orignal code and exe that is enclos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 have attempted to contact the oringal author to thank h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ool way of teaching the computer but I can not find hi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his whereabouts please let him know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:    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 :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:     DoorGames Moderated by Ruth Ar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:     VagaB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:     vagasoft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:     http://web2.insanitybbs.com/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some strange reason you feel that you want to dona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that it took to write this door, Please feel free.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ith a child is a costly job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s your Hd or hurt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heck.exe       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heck.cfg       Ex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ans       Ad for BBS use not need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asc       Ad for BBE use not need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doc          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.doc           Also displai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check.zip       This is the archive where I got this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Standard Di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abond.txt       a list of all the Vagab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dat          This holds the sc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.dat       This is the user data. One will be made for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cr.ans       Scores in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cr.asc       Scores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op files are supported by COMCHECK De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FO.BBS   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COMCHECK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:\BBS\DOOR.SYS         &lt;--- Path t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Pegasus Flight          &lt;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Bryan                   &lt;-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urner                  &lt;-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below to your batch file to star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heck comche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om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HECK COMCHECK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in LOCAL mode type COMCHECK COMCHECK.CFG /LOCAL. (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.bat that came with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LIN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 comcheck.cfg to check1.cfg check2.cfg ect.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1 is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HECK CHECK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anything that you want it to be. For example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maintenance. If you want to reset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"del *.dat" from the main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the use of Fossil drivers.  To tell 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check comcheck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 (Well not really all that grace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COM 1-4 on the standard IRQ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3 = IRQ4 and COM2/COM4 = IRQ3. If you wish to use a non-standar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IRQ number after the configuration filename. Let's assu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1 and IRQ5. The command line passed to COMCHECK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CHECK COMCHECK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CHECK COMCHECK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COMCHE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th coprocessors in 486DX CPUs cannot handle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how up as an ERROR 5, a keyboard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    1-972-557-6762       Fido 1:124/7013  Lin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o thank David Moses for getting me Started in this, and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12:30am to tell me that I can't spell. Thanks David!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Glen O'gorman and his Wife. Hell with out her he w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Beta Test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st but not least My Family. Marla (My Wife) Brianna (My Daugh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written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COMCHECK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1-972-557-6762 and Look in the SMYC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our web page that is listed at the top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list of all of Vagabond's software please view the VAGABON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ith this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ctually looking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fe..   That's it Go hom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