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:------------------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LOCATHA INDUSTRIES, INC.             Voice - (904) 772-0540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Modem - (904) 772-1996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S Y S O P   G U I D E  -  BLACK JACK 21    Inet - WWW.LOCATHA.CO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Fido - 1:112/1000 24h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------------------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lack Jack is a multiplayer online game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CK JACK 21        enjoy the atmosphere of saloon tune mus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alistic sound f/x and where you are seated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unning and graphically realistic black jack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2         Who will break the house in this old time favor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who will walk away broke.  Or worse st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ock up to their eye-b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IS PROVIDED "AS IS" WITHOUT ANY EXPRESSED OR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Y OF ANY KIND.  LOCATHA IND. DOES NOT WARRANT, GUARANTEE, OR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REPRESENTATIONS REGARDING THE USE OF, RESULTS OF, MERCHANTABI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NESS FOR A PARTICULAR USE OF THE SOFTWARE.  SHOULD THE SOFTWARE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CTIVE, YOU (AND NOT LOCATHA IND.) ASSUME THE ENTIRE CO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SERVICING, REPAIR OR CORRECTION.  FURTHER, LOCATHA IND.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WARRANT, GUARANTEE, OR MAKE ANY REPRESENTATIONS REGARDING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, OR THE RESULTS OF THE USE OF THE SOFTWARE IN TERMS OF CORRECT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URACY, RELIABILITY, CURRENTNESS, OR OTHERWISE; AND YOU RE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AND RESULTS SOLELY AT YOUR OWN RISK.  LOCATHA IND.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ABLE FOR ANY DAMAGES, INCLUDING BUT NOT LIMITED TO SYSTEM DA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, REPAIR, CORRECTION, LOSS OF PROFIT, LOSS OF SAVINGS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INCIDENTAL, CONSEQUENTIAL, OR SPECIAL DAMAGES OF ANY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SOEVER RESULTING FROM THE USE OR INABILITY TO USE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GITAL DEVELOPERS ONLINE F/X SCRIPT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game utilizes DDO-F/X 'The Digital Developers Online F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ipting Language' DDO-F/X allows this or any other BBS or do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 an unparalleled immersive experience, including background mus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nning graphics, sound effects, animation, 3D worlds, and dozens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 straight out of todays hottest selling commercial titles.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on DDO-F/X, its capabilities, and using it within your ow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 or BBS system, contact our BBS or Web Page. Best of all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es or expensive packages to buy in order to use or add DDO-F/X. DDO-F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s do require that users use LI-TERM to call into your system to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-TERM is a fully functional, commercial quality ANSI based terminal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an be found at all our distribution sites as well as many fine BB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-TERM is also completely shareware with no "crippled" or "miss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to limit its usability or strong-arm regist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V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Files Contained With the ZIP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.ANS  : ANSI file displayed to the caller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TERMREQ.ANS  : ANSI file displayed to the caller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JACK.EXE     : The main game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JACK.RAW     : Data file used by the main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.EXE     : Sysop setup program to configure gam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ERROR.ANS  : ANSI file displayed to the caller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JACKV1.REM   : Resource data file utilized b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JACKV1.RES   : Resource data file utilized b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JACK1V1.S3M  : Resource data file utilized b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JACKV1.THE   : Resource data file utilized b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ORE.DAT     : Data file used by the main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.RAW     : Data file used by the setup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JACK.KEY     : Unregistered shareware demo ke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.DAT     : Data file used by the Setup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.BAT     : This batch file can be used to reset (restart)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 Warning, reset.bat will erase all player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.DOC     : Sysop instructions on the game &amp; setting it up (This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.DOC     : Text file with all ordering information and mail i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ATEAM.DOC  : Information and application to join the Locatha Indus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 beta team. Come help test and develop new DDO-F/X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SNEW.DOC  : A list of new features and additions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O-1.ANS   : ANSI file to help promote this gam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O-2.ANS   : Another ANSI file to help promote this gam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O-1.ASC   : ASCII file to help promote this gam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O-2.ASC   : Another ASCII file to help promote this gam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   : Standard description file for automated utilities &amp; BB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.SDI      : Another description file for automated utilities and BB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Created By Installation And Game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ERROR.LOG   : This file will contain the last reported error by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S.DAT   : This data file contains all player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???.TXT    : This is a temporary file used for transfering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LI$f???.TXT  : This is a temporary file used for transfering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LI$m???.TXT  : This is a temporary file used for transfering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LI$t???.TXT  : This is a temporary file used for transfering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MODM???.TXT  : This is a temporary file used for transfering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JSCORE.ANS   : This is the High Score Ansi file generated b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JACK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 Game Features                   Basic Doo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                 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eautifully Rendered Graphic             * Supports The DOOR.SYS Dro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imations and Backgrounds               * Handles Comm. up to 115.2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aloon Tune Music Sound Track            * Full Revision 5 Fossi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Realistic Sound Effects             * Sysop Side ANSI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ynamic Keyboard or Mouse Driven User    * Easy Real-Time Sysop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ace w/ Pop-Up Windows                Including Adding/Sub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ull Point &amp; Click Interface with          Time, Chat, Kick User Ou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p &amp; Drag Card Play.                   * Digiboard Support via Digi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yper Sensitive mouse fields with        * Direct Support Of Non-Std IRQ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man voice assistance.                  * Direct Support Of Non-Std C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layers Can view the top 10 players      * Desqview &amp; Multi-Tasker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ine to see where they fall in the     * Auto-Generated BBS Score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kings of most wealthy gamblers.       * Carrier Detect &amp; Sleep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layers Can dynamically Turn On          * No External Maintenanc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ff Music And Sound Effects          * Easy BBS Side Install &amp;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layers Play One on One Las Vegas        * Game Supports Up to 1,000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yled Black Jack Against The H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layers Can Bet Anywhere from 10 to            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0 Bucks On A Single Hand, and The          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ount Can be Changed With Every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* IBM PC Compatible &amp; DOS 4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Tested With                 * 350 kb Convential RAM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                 * 2.5 mb Hard Driv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* DOOR.SYS Compatible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CBoard, Wildcat, Telegard, WWIV         * LI-TERM 1.0+ On The Users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SDOS, Win95, OS/2 Warp,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tandard Hayes Compatible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X00, ADF, BNU, SIO, And Winfoss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AND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of Black Jack 21 is rather simple and very simular to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s you already have operating on your BBS system.  Here is a quick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step guide to installing it.  If you have any trouble don't hesit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ahold of us through one of the methods listed below under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, we'd be glad to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1. Uncompress the BJACK??.ZIP archive file into the directory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t to run this game from. On our system thats D:\DOORS\BJ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2. Run SETUP.EXE located in the directory you just unzipped BJACK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has "Path To DOOR.SYS" as the 1st field, you can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to toggle editing of the field, and use the arrow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 between fields. Make "Path To DOOR.SYS" read the drive an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your DOOR.SYS file the BBS will make. On our System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:\WILDCAT\WCWORK\NODE1 - *NOTE* there is no trailing backslas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given just the subdirectory where DOOR.SYS can b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3. The next field in the SETUP.EXE program is "Path To Scoreboard"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leave this "n/a" or add in a path as you did in step 2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 will automatically generate a ANSI scoreboard and plac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pecified directory. For example on our system it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:\DOORS\HISCORES  as this is the subdirectory we have all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oreboards generated by the doors go and then from there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t them to the bulletins section or whatever we wish. *NOTE*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is no trailing backslash or filename given. *NOTE*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sh to leave it "n/a" make sure the N and A are lower case "n/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"N/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4. If you are *NOT* using NON STANDARD IRQ's or a NON STANDARD COM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skip this step, for example if your BBS uses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1 at IRQ 4 (Default) you can skip this step.  The "Use NON-S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RQ's" option is a toggle just highlight it using the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you can turn it on and off using the enter key. When tog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it will enable the "NON STD BASE ADDRESS" and NON STD IRQ ADDR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s. In the first field you can enter the base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 port your BBS is using.  In the second field you can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RQ that the non-std comport is using. *NOTE* this is a more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, and it is recommended that if you have any troubl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have no idea if you are running a NON-STD IRQ or not,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ct tech support through one of the available mean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low.  If you are running a fossil driver these setting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5. The next field we will highlight is "COM Type" this is a toggl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need to do is hightling it using the arrow keys, and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hit enter to toggle between UART and FOSSIL. Change thi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flect whether you are using a Fossil Driver or not. Som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fossil drivers are X00.SYS, BNU.COM, ADF.COM, WINFOSSIL.EX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O.SYS. You may have to run a fossil driver for your front end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just prefer to use one. In either case, just select Fossi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or have a fossil driver loaded, otherwise leave it set to U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is the default.  If you use a FOSSIL driver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sure that the RECEIVE and TRANSMIT buffers are set to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2078, although 4096 is prefere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NU /R=4096 /T=40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how you would set the Transmit and Receive buff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NU.COM. Refer to your Fossil Driver's documentation for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6. If you run a single node board, you can skip this step. This ste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for multinode systems, ie. system that have more than on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comming into them. Now for multinode systems, its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up multiple configuration pages, one for each node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. We do this by using the "ADD NODE" function, you will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in the upper right side of the SETUP.EXE program it s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NODE SETUP" and has "NUMBER" below it with the number 001 af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eans this page is the setup for Node 1 of the BBS. When you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 a node it will add a second page for node 2,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"number 002" in the upper right. You can use the PGUP and 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s to move between each page. After the second pag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just repeat steps 2 through 5. And repeat this for ea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ry node your board has, for example if you ran a 4 node boar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eventually have 4 pages you could PGUP and PGDN through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different settings for "Path to DOOR.SYS" eg: on our system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for path to DOOR.SYS "D:\WILDCAT\WCWORK\NODE1" and for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is for the second node it reads "D:\WILDCAT\WCWORK\NODE2"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someone enters this game from node 2 it will loo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:\WILDCAT\WCWORK\NODE2 directory for the DOOR.SYS file. *NOTE*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Page are both the same, if you run a 2 node board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pages in your SETUP.EXE program one will say Number 001 whi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de number 1, the other will say Number 002 which means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7. Now that you are done using the SETUP.EXE program, you can just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 to exit out and it will automatically save all the chan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tings that you have entered into it.  Now its tim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tch file for running the door, here is the example batch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r own BBS system that runs Wildcat 4.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ECHO OFF              &lt;--- This turns off the output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:                     &lt;--- This switches to the correct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at the game is install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D:\DOORS\BJACK      &lt;--- This changes to the Game's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JACK.EXE %WCNODEID%   &lt;--- This executes the game and pa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ariable for node number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ildcat will replace %WCNODEID%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 or 2 on our system depending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ode the user is currently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NOTE* The Node variable for Wildcat is %WCNODEID%. For PCBoar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PCBNODE%. In Remote Access its *N. Refer to your BB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your BBSes Specif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NOTE* Basically the logic of the Batch fi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Get to the directory the game reside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execute the door passing the node variable to it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the node variable is only needed if you run a multinod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wise you can just place a 1 there eg: BJACK.EX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Get back to the board, and resume the BB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tch file should be very simular to many other BBS door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lready have on your system, and you should be able to use th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8. Add Black Jack as a door to your BBS software and your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.  Having it call the batch file we just created i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.  Black Jack is completely multi-node capable, and can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the file sharing internally, so if your Door setup with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 you are using offers an options like "IS the door multius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"Allow Multiple Users" you should toggle this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9. Install a copy of LI-TERM to another system, or have a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in using LI-TERM to your BBS and try the Game.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 to make sure there are no typos in any of the setup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r is ready to go live. Again, if you have any problems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reason you can't get the door to work with LI-TERM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sitate to give us a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Jack is shareware, the only limitations within the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The unregistered pause at the beginning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A 15 minute time limit for each player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hope that you and your users will find Black Jack a valuable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your BBS system, and will register the game to help insure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elopment and additions.  See the file ORDER.DOC for detaile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or contact our BBS and Webpage for ordering information &amp;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ha Industries always strives to provide world class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ll its products, and with this in mind, we have provided man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s to obtain technical support and information.  Below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ly available technical support options. In addition both our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b Page have additional support options, such as support conferences, c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ussion groups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ce/Voicemail System - (904) 772-0540 24h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 Addresses                        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                        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WW - www.locatha.com                      THE HALL OF BONE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TP - ftp.locatha.com                      Node 1 - (904)772-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AIL - Support@locatha.com                Node 2 - (904)772-02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ONDER - Info@locatha.com               Fidonet - 1:112/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Doornet - 75:7904/2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Support Methods                      Postal Mail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                     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OL EMAIL - Locatha                        Locatha Industr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SERVE - 103006,1671                   PO BOX 500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Jacksonville Beach, FL, 322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ck Jack 21 (c) Copyright 1997-98 Locatha Industr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Rights Reserv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