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AutoIm for InterMail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m is a way for you to send  a Message to anyone that fr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Requested) something from your system. It will make a log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that you can post in a echo for keeping track of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9-17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w a freeware Program as well as all m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gistrations will be returned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 The registration cost is $5.00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I will add your Name and BBS to the Program'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when you run it it will actually show your Name.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ive a Update if one is done with the new EXE tha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it sent to you on diskette on my Dime. As well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will get it's sister Program SPAM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fill out the Registration Form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and Fidonet Echo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smyc@usa.net or http://web2.insanitybbs.com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pc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 I will also not respond to any messages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honebill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utoim##.zip into A Directory on the hard drive.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autoim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to match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i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iles\linear\LIN_A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im\mail     - Path to outbound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- z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    - Area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           - Node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lin_app.zip - Path and file na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  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           - A Zone that you do not want to send to (leave as 121: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nderstan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- If you want it CRASH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edit the logfile.cfg this is the paths to your IM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m\node1\im00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node2\im00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node3\im003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all the Im Log files on your system and spam will open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that you will need to edit is message.tx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spam will put in the netmail to the person tha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I used this as a Message explaining the net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was ref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call it up. When you want to se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im\aut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do what I use to do and only run it once a week.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With IM, You need to make sure that you shut down all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uto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\aut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im\sema\sleep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node is a Program that came with IM and with it you can dow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 When you delete the file called Sleep.now all node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M will make 3 files. AUTOIM.LOG which is used to find out wh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end to, and AUTOIM.MSG which is a message file tha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echo to show what and who you sent to. Both of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pon each run of AUTOIM.EXE. The Last file is called LOG.SP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ake sure that spam will not send to the same system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delete this file you will never send to anyone that Freq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while since I ran AUTOIM for IM, and it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need changed. If you write me with a Problem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new Version of this one, since I do not Want to make my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k on this 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AKA Pers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AUTOIM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eb2.insanitybbs.com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SMY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the echo itself via areafix to your h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ir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see them. Thus not locking down nodes on all of the SR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lthough this is easier to understand. Poll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oll them to get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'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o send a message out to the entire Network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wrote it for some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liked the idea for a BBS, and since I could not find one to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wrote one out myself. Random will take a group of ANSIs and r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.ANS from there you can copy it into your Text File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see a different one every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ill keep a record of all your Door Usage by looking at you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the term ".BAT". Once it finds that set of letters, it will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of how many times it was run. Has total SysOp Control,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oor Data File so that it will display the true Door Name (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if you want that Door in the top 10 List. Also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to let your users see the Top 10 Doors, the last 10 ru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Day's that Doors were used. As well, it will make a Text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 that is suitable for posting in a Echo (There is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File thoug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DOO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hat will take a Standard Fido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and turn it into a Table for online viewing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TML Tags and can be intergrated into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NET2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m fo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m is a way for you to send  a Message to anyone that fr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Requested) something from your system. It will make a log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that you can post in a echo for keeping track of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AUTO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