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v2.16 SYSOP DOCUMENTATION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PREFACE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ISCLAIMER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TRODUCTION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STALLATION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ETUP OPTION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MMAND LINE SWITCHES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SYSOP OPTIONS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CREATING YOUR OWN MAPS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INTER-BBS PLAY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HELP &amp; SUGGESTIONS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GETTING THE LATEST VERSION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SPECIAL THANKS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 FREQUENTLY ASKED QUESTIONS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A - COMMON ERROR CODES....................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to the  land of  Arrowbridge.  This  game is  has evolved  over n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due  to  a passion  that  I have  for  medieval culture  and  l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ntasy.  Arrowbridge I was first  released to the public in  early 1993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ew to be very pop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ntly, I  have  combined hundreds  of  new ideas  into  this  new game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: The  Guardians of  Darkness. This game  is set  thousa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ears after Arrowbridge I and is designed to complimen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trust you will enjoy the second game in the Arrowbridge sa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duct  is  completely  (C)opyrighted  by  Mark Sinclair  of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.  The program can be freely distributed as shareware withou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ications to the object  code.  Unauthorised  modifications could re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n  abnormal function  with the  program, in  which the  author  bear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ponsibility from  the user.   The  distribution or  use of  versions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uthorised modifications of the code is  highly illegal and offender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prosecuted to the full extent of the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shall  be used by  the user  with no  guarantee to the  user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ability against the  author.  If  there is  any doubt about  the program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ity then do not run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a ANSI Dungeons  and Dragons style online game.   The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several new and exci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 II includes  a map  editor, running  under MS  windows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s game coordinators  to edit the  wilderness map, dungeons,  hints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ven missions.  The map editor is available from the Arrowbridge Web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 features adventuring parties  that can contain  up to f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acters who fight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has interactive conversations with non-player characters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ett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rrowbridge  II   has  increased  team   capabilities  and  player-play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 Operating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version of Arrowbridge II  has been thoroughly tested  on Remote 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2.0x and PCBoard but should work on any BBS that  creates a DORINFOx.DEF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file!  Arrowbridge II does not require  a fossil driver to ope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been designed to run under MSDOS, 4DOS/NDO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should  function  with  all  fossils  adopting  the  fossi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ard, including X00 and BNU.  For OS/2, the  SIO driver produced by  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winn should  be  used instead  of  the standard  OS/2  fossil drivers 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imum success.  Note: It is not mandatory that a  fossil driver be used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has internal com routines that will support up to 115000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can  also be played  on a multi-node basis!   Make sure 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 is resident if you intend to run  several copies o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once - failure to do this could result in file degrad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A note for Inter-BBS users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uses standard dos  directory calls when running  in a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 and has  been known to pause  (awaiting a keystroke)  with some do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s.  The problem can be fixed by checking  the autoexec.bat file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DIRCMD=/P/A...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'/P' entry causes the directory listing  to pause, awaiting a keystrok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screen fills.  This entry should be removed if Arrowbridge II i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an Inter-BBS mode of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information  details the procedure  for installing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 for the first time.   If you are upgrading, please read the  -UPGRADE.D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 De-compress the  file into  a directory  that is  to contain  all 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bridge II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  Set up a BBS door and batch file taking into accoun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Arrowbridge II supports only DORINFOx.DEF and  DOOR.SYS drop files. 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s support one or both of these drop fil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If you are running  with locked baud rates then you must  either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OR.SYS drop file (from which the locked baud rate  will be read) 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TOOLS SETUP to edit the nodes (se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ystems that  only  produce  DORINFO1.DEF  files  must  rename  th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to the  current line of  the BBS as  DORINFOx.DEF (where x=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) before running the AB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general batch file example for a single node BB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\AB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2.EXE /NODE1 /Pc:\BBS\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rrowbridge  II  command line  tells  Arrowbridge II  that  the game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ning as node1 and the path to the drop file is C:\BBS\LIN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 for specific BBS  types are found below.   If your BBS  type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then send me a netmail message at FIDO 3:711/520  and let me know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naged to set up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REMOTE ACCESS &amp; EZYCOM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oor exit  (Type 7) in your  BBS menu to run  the Arrowbridge 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is to be created in the following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Command Lin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C /C C:\RA\AB2.BAT *M 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atch file to run AB2.EXE with the BBS node number and dro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as a parameter, ie. use the /NODEx  switch (where x=node numb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[path] switch where the [path] is the full path  to your drop fil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6.1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Sample batch program for Remote Access &amp; Ezycom (%1 = node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ORINFO1.DEF DORINFO%1.DE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\AB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.EXE /NODE%1 /Pc:\ra\line%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R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atch file for PCBOARD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DOOR.SYS in the doors setup.   Create a batch file  to run AB2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BBS node number and  drop file path as a parameter,  ie.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NODEx switch (where x=node number) and  /P[path] switch where the [path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the  full  path  to  your  drop  file   (see  section  6.1  f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(S)wap out of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[ batch example for line 2 - modify as necessary ]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ab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2.exe /NODE2 /Pc: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pcb\node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  Run AB2TOOLS SETUP &amp;  enter the  information as described  in Section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particular attention to the  paths and dropfile type  entries.  Als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forget to set up your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  Change into the Arrowbridge II directory that you have created and 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2TOOLS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create all  of the game files  and the MAPS,  DUNGEONS and PLAYD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directories necessary for Arrowbridge II to run successfully.  Do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cerned if you see the message "directory already exis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  Run INSTALL.BAT to copy the dungeon files into the DUNGEON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will overwrite any existing dunge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  You are ready to play!  (Try running AB2 /LOCAL!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  SETU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 allows you to customise the game as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1  BBS 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tem name the game is registered to and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de is checked against that name.  Note that the rego chec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lls Arrowbridge II what sysop/user name the game is registered to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ration code is  also checked against  that name.   Once again,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check is 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egistration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your registration cod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rop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supports two drop  file types which are  compatible with m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systems - DOOR.SYS and DORINFOx.DEF.   Please select the  drop fil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applicable to your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2  Gam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asons follow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seasons in the game to follow the current calendar date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wer 'Yes'.  If not, the seasons will change month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emisphere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ish the  seasons to follow the  date then select  the hemisphere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follow.  That is,  in January, the northern hemisphere  is in W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southern hemisphere is in Sum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aximum Time per Character (default 60 mins, maximum 199 mi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ime per character  is determined by  this setting.   Giving players to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ch time is not advised as users will  play Arrowbridge II continuously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e up system resour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Turns per Character (default 1500, maximum 9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per character is determined by this setting. The tim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will progress  based on  the number of  turns played  and the 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play Rego N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etermines if the Sysop or User Name that the game is registered to,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when a user exit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ead Players Wait till next day? (Default = 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rmally, when a player dies, they will not be able  to play again until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calendar day.  This can be  disabled, especially if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played in a stand-alone (non-bbs)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Jousts per Player (Default =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joust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Number of Duels per Player (Default = 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duels per player per day is configured using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istance Between Castles (Default = 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 set  the minimum  distance  between structures  when  build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Note: This is set by the game coordinator when operating in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3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o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com port to use.   Note that Arrowbridge II  will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the com port from the drop file BEFORE using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interrupt  to use with  this port. If  the value of  IRQ%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ZERO (0), then the default IRQ values are used (COM1 &amp; COM3 use IRQ4, COM2 &amp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4 use IRQ3).  This is what most systems will use. Specify an IRQ value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through 15 when you want to use an IRQ value  other than the default.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hen you want to use  IRQ15 with COM3. NOTE: Be careful  when choosing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  value   other   than   the  default.   Most   machines   use  some 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ther IRQ inputs for other machine functions such  as the Hard driv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clock. Arrowbridge II DOES NOT chain the  interrupt, it takes it ov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irely. If you  choose an  IRQ that  is used  for something  already,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chine will most certainly operate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:   No IRQ value is necessary in FOSSIL  mode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communications tasks are handled outside of Arrowbridge II. The IRQ u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 particular "port" will be determined at the time the FOSSIL driver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ed, probably through the same configuration method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ocked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the rate at which the baud rate i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lid rates ar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using a FOSSIL : 300, 1200, 2400, 9600, 19200, and 38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NOT using a FOSSIL : 300, 1200,  2400, 9600, 19200, 38400, 57600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115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Handshake (Flow Contr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teger specifying the type of handshake you wish  to use between the CP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Modem (or destination device).  Valid numbers are: 0 = NO handshake, 1 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ON/XOFF, 2 = CTS/RTS, 3 = XON/XOFF and CTS/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ssi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ies which mode the  Arrowbridge II communications  driver will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4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rrowbridge II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Arrowbridge II directory.  It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efined  for  successful  operation.    The  trailing  backslash  (\)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RA\AB2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bound File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full path that points to your inbound file directory and is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if you are operating in Inter-BBS mode.  The trailing backslash (\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utbound Mail Path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the  full path that  points to your  outbound mail directory  an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ly required  if  you  are  operating  in  Inter-BBS mode.    The  trai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slash (\)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C:\FD\MAI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 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1. AB2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OCAL           Play  Arrowbridge  II  locally   (Default  Node  0 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P[path]         This is where the  path for the location  of the drop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entered.  For a single  line system, this switch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something like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a  multi-line system,  a batch  file  which recognis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node must  be written.   This  file will  differ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o system, but an examp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Pc:\bbs\lin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NODEx           Used for  multi-node  operation.    "x"  denotes  the  L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of the BBS.  The default value for remote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"1".   Do  NOT run  multiple  copies of  Arrowbridge 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using  this switch!    This is  only  required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lti-line operations, and an example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. /NODE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%1 is the node number passed in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DAILY           Forces daily  maintenance to  be run  provided it  ha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n run  already  for  that  day.    This  switch 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rmally used  as daily  maintenance is  run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player enters Arrowbridge II.  It is used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wish to  run ABII  maintenance during  their midn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.  Note:  This switch must be used in isolation and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any other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encounter  any problems with  setting up  Arrowbridge II then  do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sitate to send a message to gargoyle@acay.com.au for hel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2. AB2TOOLS.EXE [Comman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          Create/reset Arrowbridge  II.    This  function 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ow the sysop reset the castles  ONLY in a game (with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etting the rest of the g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G [filename]   Sends a text file [filename] to  all sysops of the system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ng in the  Inter-BBS league.   This is  very usefu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nnouncing   new  versions   or   resets.  (Inter-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BOUND          Processes  inbound  network 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  This  will  check   the  inbound  directory 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2xxyyzz.???" files where xx=League  Tag (as per AB2TO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), yy=Origin  BBS System  number,  zz=Destination BB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number, ???=unique file id and process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BOUND         Processes  outbound  network  files  (Inter-BBS 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).  New outbound files are created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           Change game setup (see section 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3. AB2EDI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utility permits the game  coordinator to make basic  alterations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r file such as moving the  player back to the  starting point, increa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number of turns remaining or the amount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 functions will be available in the near future (see 3rdparty.doc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er file structure if you wish to make your own editor or utilit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   SYSOP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-C   - CHA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with users while online.  ESC will abort the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2  CUSTOMIZING SPECIAL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keywords.abr file contains two lines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wo words feature different spelling in  different parts of the wor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xample, these two words would  be autumn and Armour in the  UK. 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like to edit this file, please feel free to do s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  CREATING YOUR OWN M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 these steps to create a new wilderness map or dungeon for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the Arrowbridge II Map Editor.  This is a windows program available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fficial Arrowbridge web page at http://www.acay.com.au/~gargo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the required wilderness or dungeon  map using the editor.  This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your map database.  Note that the help file  in the editor will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through map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 the map database and copy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wilderness map database,  use AB2MC.EXE to compile the  map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using the map editor.  This will produce three files - ARROWMAP.D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WNS.DAT,  MISSIONS.ABR  &amp;  HINTS.ABR.    Copy  these  files  to  the 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For a  dungeon map  database, use AB2DC.EXE  to compile  the map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.  This will produce two files - filename.DNG and filename.STR.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to the  /dungeons subdirectory of  the Arrowbridge II  directory.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need to  make sure that the  dungeon filenames match  thos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derness map.    This  is  done  by  loading  the wilderness  map 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map editor and clicking the right mouse button on the dunge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you have added/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 play i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   INTER-BBS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1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can be  run on  an  Inter-BBS basis.   This  adds  many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tential players to interact  with.  Arrowbridge II  supports the follow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 func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top 100 Inter-BBS  player lists featuring the top  players and top BB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ir experience, duel &amp; joust winnings and cas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nd assassins to other systems to terminat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Jousting other player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pells, including curses and diseases, can be cast on other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mess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estructors that attack all players on anoth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gol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arm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cas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-BBS duels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2  STAR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 start an   Arrowbridge II  Inter-BBS league, you   must  creat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which will contain all of the network information for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 This   version   of   Arrowbridge   II   will  only   function 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ontdoor/D'Bridge &amp; Binkley compatible front 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re is an example of a AB2NODES.AB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irst line is shown on the line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HOST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 Entertainment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711/5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ath by chocolate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632/3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astal Communica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:411/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rning Fire B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:3418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hat  there is  a blank  line after  every system  entry, a  maximum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inety-nine systems  may be  entered in  the  nodelist.   Point  system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rmitted.  System#1  is considered  to be the   league co-ordinator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ation updates  will  be automatically  generated  from his/her  g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sure the  first line features  the first system  number.  The  HOST 3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system 2 is the host system for systems 3 &amp; 4.  Consequent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files for systems 3 &amp; 4 will be routed through system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 address of  your system in  the AB2NODES.ABR  file direc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ches that contained in the SETU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, you  must  assign  a  League  Tag, ie.  a  2  character  ID  for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league  so that  systems  may run  multiple  leagues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ion.  All systems  in your league must  have the same  Tag enter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2TOOLS SETUP routine.  If multiple leagues are to be run, then  en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Arrowbridge game runs AB2TOOLS INBOUND &amp; OUTBOUND from within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-  failure to  do this  may result  in network  files  being o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ten by other leagu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: Arrowbridge II does NOT require a ROUTE.ABR file to ope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Warning: Once a system has been given a system number then make sure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does NOT get altered as the game progresses.  Many Inter-BBS feature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rolled by the system number and if it gets changed, these may be lo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3  CO-ORDINAT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-ordinating a league is assisted by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nodelist updates - when the AB2NODES.ABR file has been changed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, an automatic nodelist update will be s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uto-config  updates -  certain game  configuration parameters  (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, play next day,  number of jousts)  will be automatically  sent by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inating system (system#1)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Messaging  - custom messages  can be  sent to  all  sysops of  the leag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rough AB2TOOLS MSG [filename], where [filename] is  the full path and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a text file containing the message to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Version checklist - a VERSIONS.NET file is produced after every successfu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INBOUND operation.  This is a text file and  contains a list o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s, their current version  of AB2TOOLS and  the last date  a valid inb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cket wa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Cheat detection - When a sysop has edited  a player's file in  Arrowbrid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I, a  notice will  be  posted on  the  coordinating system  (BBS#1) 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ORD.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Duplicate  Packets  - Arrowbridge  II  will maintain  a  list of  recent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ed files so that duplicate packets may be detected and igno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4  JOINING A LEA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join an Arrowbridge II league, you will need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an Arrowbridge II league coordinator and get a AB2NODES.ABR file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league tag.   A list of  Arrowbridge II leagues  can be found  in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GU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un AB2TOOLS SETUP and enter  your [I]nter-BBS data.   Make  sure your  n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umber entered matches  that in  the AB2NODES.ABR file.   Remember  to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Inter-BBS paths in  the [P]aths section.   Note that the  BBS name do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have to match that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 a HOLD.ABR  file in your  Arrowbridge II directory.   This  file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eds to be created if you wish to establish systems  that you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 their outbound messages  on hold or any  systems that you  would lik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mail directly.   Sending mail directly  is useful for  systems that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mailers  such  as TransX  or  IRex so  that  messages  may be  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to these systems, ignoring the routing in the ab2nodes.a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name the HOLD.SAM file to HOLD.ABR and edit the HOLD.ABR file as follows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HOLD * on a  single line to set  the HOLD flag for  all mail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 HOLD xx  on a  single line  (where xx  is the  system number)  to ho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s for this system only.  Note that you must enter  a HOLD xx line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system that you wish to hold mail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ither enter  DIRECT  * on  a  single  line to  ignore  the  routing i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nodes.abr file  and send  all messages  direct  to all  systems  or e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 xx on a single line (where xx is the  system number) to send messag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 for this system  only.  Note that  you must enter a  DIRECT xx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EACH system that you wish to nominate as 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your daily batch file to run AB2TOOLS  INBOUND and AB2TOOLS OUTBOUND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ready to go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game is distributed as Shareware.  The game  is totally playable in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registered state, and feel free to use it for an unlimited period, b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able to advance past level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layers will not be  able to purchase ketches  or frigates to explore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e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is inexpensive and will  encourage us to add  more functions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game.    Your  registration code  will  function  with  ALL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- The Guardians of Dar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l in  the registration  form (REGISTER.DOC)  and send  it to  the addr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n or email it to  gargoyle@acay.com.au.  After the  registration form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d, you will be sent a registration code by email (within 24 hours)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(if no email is provi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ernatively, call one of the International  Arrowbridge Registration Sit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sted below to  register the game  (for BBS or  private registration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ir registration forms  are included in  this archive, but  please confi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ice with  the site  operators before  registering as  prices fluctu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 the  international  exchange  rates.     Please  use  only  authori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s to register Arrowbridge II.  If you are in any doubt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act gargoyle@acay.com.au for information on registration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ce you receive your registration codes, simply add  them to the game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 SETUP.  Please ensure that  your BBS name and Sysop  name are m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 included  on  your   registration  application  (they   are  not 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sitive).  After  the codes  have been  entered, your  BBS name  should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ed in the  Arrowbridge II  title screen.   Remember,  your registe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may only be installed on one PC at any point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 PLEASE  NOTE  ***    Using  illegally  modified or  hacked  versions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is not  only a  crime,  but it  is  a serious  risk  to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 through  virus infection.    Arrowbridge II  has  several anti-h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chanisms - do not run any hacked/cracked/patched version!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1 COMMERCIAL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are  available  to  those  who  wish  to  oper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 II  in  a  commercial  environment.    BBS's  that  charge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bership are  NOT classified  as commercial  systems, provided  that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in activity is that of providing a bulletin board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ercial  registrations  must   be  obtained  directly   through  Gargoy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ions of Australia.   Please  consult the  REGISTER.DOC file  for m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2 REGISTRATION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st and procedures of registering Arrowbridge II vary according to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ite.  CHOOSE WHICH EVER  SITE IS CONVENIENT FOR  YOU.  Cons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gister.doc file included in this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 HELP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Arrowbridge  echo area  is available  on  the Australian  and  US Fidon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ckbones which will report all future releases of  Arrowbridge I &amp; II, g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nty of hints  and tips  and allow you  to let  me know  of bugs  tha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counter.  Any  suggestions that you  may have for  the game would  also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reciated as  the  game functions  are  only limited  by  our imagin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keep in  mind that I  have to read  through hundreds of  messages p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ek and, as a result, I may  not have enough time to reply  to them all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do my best thoug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1 MORE POPULARIT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order to make Arrowbridge II popular on your system, try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Run a competition where the first  person to reach a certain level 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ame will be declared the winner and receive a pr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void playing the game yourself - users are o ften disheartened by a sys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is winning the game and can see every move they mak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 Getting the Latest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is regularly  improved and updated.   If you wish  to ge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of Arrowbridge II then you can do so 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1 INT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FFICIAL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very  latest  version  of Arrowbridge  II  is  always  available at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s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ttp://www.acay.com.au/~gargoy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 SPECIAL TH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y people have contributed  to Arrowbridge II  over the years  and I w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 to thank you all for your help and suggestions.  Special thanks must g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the following people who have helped with Arrowbridge II development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rrie O'brien, Carla  &amp; Julian  Perry, Lisa  Chevallier, Tony  Frank, Dav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ith, Michael Grigutsch,  Wong QC and  my wife for  letting me do  all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big special thanks to: John Holden, William Brooks, Markku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y 98 Beta Test Te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k you for all of your support and pati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                BBS             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ustin Boxberger      Stone Keep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yles Bunbury         Myles Game Extra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ter Burton          Hellhole BBS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ny Frank            Neptune II 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ll Freads           Wargames         Canad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vid King            Kingydom         U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n Perkuhn           Freedom BBS     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b Newell            Gobblernet       US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ick Van Ruth         Vampyre's Heaven Australi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bbie Wilson         Jester HQ        U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   FREQUENTLY ASKED QUES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B2TOOLS locks up when I run either INBOUND or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Arrowbridge  II  uses  standard  dos  directory   calls.    Check 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oexec.bat file for a line that features SET DIRCMD= and delete this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e 3.1 for more informati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nothing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Check that you are using the  /P option when running AB2.EXE.   This /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ws the path  to the drop  file that you  specified in AB2TOOLS  SETUP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node.  eg. AB2 /NODE1 /Pc:\ra\lin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Q.   Arrowbridge II works fine when run locally,  but users see garbage w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runs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.   If you are  running with  locked baud  rates, make sure  that you  te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that the rate is locked for that node through AB2TOOLS 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 not running with  a locked baud  rate, ensure that  you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ect baud settings  for that  node in  AB2TOOLS SETUP.   In  either cas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sure that the /NODEx  setting is correctly specified  when running AB2.EX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at the node settings in AB2TOOLS SETUP  are correctly defined for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.  If all else fails,  try using DOOR.SYS instead  of DORINFOx.DEF si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 contains information on the locked baud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ndix A - Common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llegal function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this error occurs when a dungeon or lair is entered then it likely t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forgot to  run INSTALL.BAT after  unpacking the Arrowbridge  II arch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y running INSTALL.BAT agai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flow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Memory.  Increase the memory of the Arrowbridge II window.  Make 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BS swaps out and frees  up as much memory as possible. 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s at least 350kB free for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cript error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by zero.  There are a couple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f you  are running  desqview check that  your window  has the  USES MATH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ROCESSOR set to Y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Otherwise,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#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 of String Space.  Please report thi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pack the AB2 archive into  the Arrowbridge II directory  to re-freshe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files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I/O problem.  Use SCANDISK.EXE  or similar to check  the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(and subdirectories) for damag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full.  Free some disk space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past  end of  file. Unpack  the AB2  archive into 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 to  re-freshen the  data files.   Check  that gamedata.abr 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name invalid.   Check the  paths in AB2TOOLS  SETUP to ensure  that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ames are legal for MS-DOS and contain no illeg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g. "/" is illegal where "\" is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0, 71 &amp;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permission problems.   Check the  functionality of the  Arrowbridge I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#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 not found.   Check the paths in  AB2TOOLS SETUP are  valid and corre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so check that MAPS, PLAYDNG and DUNGEONS subdirectories exist off the ma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AILY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OCAL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ODEx ..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[path] .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EDIT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2TO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...............................................................5,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 ....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............................................................5, 11,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si artists..............................................................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NU.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t mode...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orts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OR.SYS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RINFOx.DEF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op file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el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des.........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zycom...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ssil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equently asked questions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tp......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shaking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mispher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...............................................................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-BBS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assins 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at detection 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ORD.LOG ...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s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 command 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e configuration updates 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ld transfer 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LD.ABR ........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ing host routing 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path 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ining a league ....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usting 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gue tag 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ing .......................................................11, 14, 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updates 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bound path ........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r List 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ting mail on Hold 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uting .................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lls .................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S.NET .........................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net sites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RQ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usts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WORDS.ABR.......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cked baud.............................................................4,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ing 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p editor.................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SDOS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-node.............................................................3,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DOS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.....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ths.................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.................................................................3,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rowbridge II      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.........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 .....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s .................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strings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o name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te Access...........................................................3,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etting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asons...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.EXE..........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Name........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of day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per character....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urns.............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grading....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b sites.................................................................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00.......................................................................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