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documentation for Binkley 2.60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2.60 original version is (c) Vince Perriello and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74/400. Filenames: B???_260.ZIP (??? = DOS, OS2, W32 or S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ere done by (in alphabetical ord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Burgett,           1:215/705    (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Edwards,           3:711/934    (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sten Ellermann,      2:2432/215   (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bias Ernst,           2:2476/418  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os Fernandez Sanz   2:341/70     (C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olf Heeb,            2:2464/44    (R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ergen Loh,            2:2448/823   (J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M. Pedersen,     2:238/45     (M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Reinsch,        2:2474/14    (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Schlangen,          2:2450/10    (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Tichy,         2:2433/955   (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J. Waldmann,     2:2474/400   (TJ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T-XE version is named BT 2.60XE96122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ate and time of creation    ^----^^--^  of this compil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is version string if you speak of this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rt, we abbreviate this as BT-X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: regard this as BETA/GAMM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guarantee that this software has no bugs (but we use it oursel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risk). So if you use it, use it on YOUR own risk, to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 with this BT-XE version, 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a programmer and doing BT source code modifica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/ bugfixes, too, please also contact us and work together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great pro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 &amp; Pitfalls when switching from older / other Binkle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m responses are parsed cAsE-sensitive now, so "Ring" in your Binkle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match any longer a "RING" sent by the mode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have your ModemConnect (and all other Modem...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) / NoFilter statements EXACTLY, case-sensitively matc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's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either to do a FULL domain setup (Domain, DomainKludg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:n/n.p@domain) OR do not use domains AT ALL (no Domain, no DomainKlu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ddress z:n/n.p). If you don't REALLY need domains, I advise you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omains at all (it will look nicer and you will have less trou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delete your BINKLEY.S?? files (in Binkley or TaskDir directory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a new version of BT-XE. If necessary, please al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.A?? and BINKLEY.D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from Hauke Hagenhoff, 2:2453/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original serial-port-driver for OS/2, COM.SY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port using the MODE command for having BinkleyTerm wo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 i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x:yyyyy,N,8,1,,TO=ON,XON=OFF,IDSR=OFF,ODSR=OFF,OCTS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=HS,RTS=HS,BUFFER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need to enter this as ONE l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COMx:-port to set and yyyyy the desired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are the IDSR and ODSR-settings, if they are wrong, B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BUFFER=ON is to switch the FIFO-buff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Please read this section completely and thoroughly or you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problem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XE  XR1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: No system crash at requests of PW-protected files withou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P: fixed: buffer for screen not flu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think the distributed version of Binkley had this bug, as IBM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specially. But Watcom had the same problem as IBMC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left is written to the screen through a file which is buff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cks up the display, if the buffer is not flushed because the oth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as written directly to the display bypassing the buffer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flushed for both the IBMC and the Watco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P: Fix for ISDN caller ID using ZyXEL 2864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ING was seen and Binkley was about to send the answer string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until the modem became silent for a fraction of a second. In this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would read characters from the modem, and silently throw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ID on ISDN lines was lost in this way! This is fixed,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odem in this period, is now logged as usual. Setting RingWait to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lso have solved this particular problem, but there is no need to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P: Changed config file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ser used to identify keywords would recognize "CostLogThingy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stLog"; i.e. allowing the input word to be longer than the key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ound okay, but it means that you cannot have two keyword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s a prefix of the other. Also, you cannot define variab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where the name matches a keyword. This is changed n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 requires the words to be of equ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P: Source code fixes important to Watcom C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atcom C uses buffered output as IBMC does, and this cause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updates while transferring files in terminal mode.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s that buffered writes are mixed with unbuffered displ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-around for the IBM compiler has been adopted for Watcom (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signal stuff used to handle Ctrl-C/Break didn't work with Watco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o be a Watcom problem; signal(SIGBREAK,SIG_IGN) is bro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is to use signal(SIGBREAK,handler) instead, letting handl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stall itself on SIGBREAK and do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Fixed Hydra buffer management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d memory corruption in original BT 2.60 release. In OS/2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his bug showed as funny attributes on the upper "windows" of 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But the effects may have varied widely depending on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Error message for "COM0?.SYS" changed to "COM.S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Wrong HPFS file timestamp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caused by using wrong HPFS file timestamp in SCD/EV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request handling. Now, the "last file modification" timestam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, "last file access" timestamp was used - which was definitel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PFS. This caused problems on HPFS only, because FAT fil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ultiple different file timestamps like HPFS (file creation,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, last file mod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Zoomed outbound view "Age"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 ages of some thousand days were displayed -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Fixed cosmetical problem with password failure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ash" at end of PW: "His='', Ours='XXXXXXXX&lt;trash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FREQ response packet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string had incorrect print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string had incorrect FTS format (should be 2 blanks in the mi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t in session password into freq response packet as packet password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n't correct in every case, but better than no passwor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t in destination NODE address, too. This was forgott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: 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AKAs raised from original 25 to BT-XE value of 100 A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: New function "ConditionalPo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AKA and boolean operation support implemented by Thomas Wald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Poll (also known as "FreePoll" from Arjen G. Lentz, who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 his mailer XENIA) allows an Uplink (you) to reject a cal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ink, if there is less mail for him than the configured minimu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ill only work with ISDN or a modem that reports the caller 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ing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ossible to list up to 100 ConditionalPo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does work: the downlink will call you, Binkley gets the caller-ID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ING 57313340"), searches ALL ConditionalPoll entries for match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ecks if the condition (minimum outbound size for this AKA) says "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" or "accept call" for each 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ct condition is: if outbound size &lt;= MinSize * 1024 then r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Size = 0 rejects a call only if there is really NOTHING (0 bytes)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sult (accept=TRUE or accept=FALSE) is evaluated (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of previous calculation for this number) with the according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"AND" or "OR" to calculate the tot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lean operation listed with the first configured ConditionalPo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a specific number does not care, you can use "Or" or "And"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otal result is TRUE, call will be accepted. If total result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ject a call Binkley sends the string configured with "Reject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. To accept a call, Binkley sends the answer string (normal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wnlinks who want to make a file request or send an important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, Binkley builds a zero byte size file in the outbou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.TRX" for each user. If the downlink gets a "call reject", he/she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within MaxDeltaT seconds and the call will be hand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the functio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call of 07142980031 if size for 2:2474/405&gt;=100KB or 2nd c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sec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/And AKA [3..5D]  MinSize[KB]  MaxDeltaT[s]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Poll   Or     2:2474/405   100          30           07142980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call of 07142980032 if (size for 2:2474/403&gt;=20KB or 2nd c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seconds) *AND* (size for 21:492/4003 &gt;= 10KB or 2nd call within 20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/And AKA [3..5D]  MinSize[KB]  MaxDeltaT[s]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Poll   Or     2:2474/403    20          30           0714298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Poll   And    21:492/4003   10          20           07142980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call of 07142980032 if (size for 2:2474/403&gt;=100KB or 2nd c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seconds) *OR* (size for 21:492/4003 &gt;= 50KB or 2nd call within 20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/And AKA [3..5D]  MinSize[KB]  MaxDeltaT[s]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Poll   Or     2:2474/403   100          30           0714298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Poll   Or     21:492/4003   50          20           07142980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nfigure up to 100 such ConditionalPoll lines. Dependa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N adaptor and configuration, you maybe should leave out the leading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tional calls) or "00" (intl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ject a call, define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&lt;Modem command string|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ZyXEL Elite 2864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ATH1|ATH0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LINK 310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AT\\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21.2=    (shows caller number after RING - tested with EPROM 1.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LINK 301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AT\\K|     (since EPROM version 2.20 of 11.5.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\O5            (show caller number after RING, since v2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for ELINKs: until a ROM is released which supports a "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ed" response code, you will only be able to reject incoming cal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reat being rejected yourself (you will just receive "NO CARRI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ejected). You may configure a very LOW MaxDeltaT valu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(not nice, but possible) - see also binkley event file A= parameter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nks should be aware that they will flag you undialable if the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often without getting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: New keyword "ModemReject" to identify a rejection response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: New keyword "AfterCallOut" to send an AT???-command to get a cau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ISDN adapters like ZyXEL 2864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different ways to see if a call is rej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ISDN adapter sends "Busy/Cause=34Be"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 send an AT??? command and get an answer like "Cause = Call re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1) you need only "ModemReject &lt;Rejectstring&gt;", for 2)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string and "AfterCallOut &lt;Lines&gt; &lt;AT command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CallOut needs a number of lines (of output caused by AT command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command which leads to a report with the caus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rejected outbound call, all mail to this AKA will chang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ur. Now you have an easy way to ping your Uplink, if he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of Freepoll&lt;tm&gt;/Conditional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Reject will only work with automatic call not with manual c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ZyXEL 2864I i use "AfterCallOut 9 ATI3|" and "ModemReject Call rej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FOS you need only "ModemReject /Cause=34Be". For ELINK,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: New config verb "ReInit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time between modem initi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itTime 10 -&gt; init the modem every 10 minutes. Valid rang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s 1 .. 1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0, you will get 1 minute. If you specify &gt;10, you will ge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. This is due to a restriction in BT's timer routin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in a later version of BT-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: New config verb "ReadHold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specify the time between automatic outbound re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HoldTime 10 -&gt; rescan outbound 10 minutes. Valid range is 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: Support for external request processors (ERPs) with S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, specify in Binkley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IF e:\maxfrq\maxfreq 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$s parameter will be replaced by the SRIF filename by BT-XE. The S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called "SRIF.Txx", xx=TaskNumber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rnal SRIF erp is only invoked in an EMSI/WaZOO session. Al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S is used, the SRIF ERP is not invoked. This may be changed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RIF is compatible with the SRIF 1.01 Standard. But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statemen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it also with MaxFreq 1.00 wb2 ERP only, so i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other ERPs work with Bink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req needs in his config a Mailer statement. Since it is not (yet)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Binkley, i use Cantaloup };-&gt;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uch fun, and please tes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: New config verb "ShowAl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 file I_ALIVE.xx (xx=Tasknumber) in the "Flags" direct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ists, nothing is done except checking it for existance.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it will be created by BT-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existance is done each minute. So external programs can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-XE is alive by deleting this flag file and waiting if it is re-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ute. If BT-XE terminates, it deletes the flag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: Enhanced user dialogue with Alt-G (get file[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-XE will show destination system name after you entered d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: Enhanced user dialogue with Alt-S (send file[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-XE will show destination system name after you entered dest 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 a wildcard filename, it will use the first matching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tching) file is found, Alt-S remains in filename input mod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gain. No unrecognized typos any lo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32 version of BT-XE, "\" works with german Windows N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: Enhanced user dialogue with Alt-S/Alt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sking "More requests"/"More sends", the same address is used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nswer "y". To specify a new address, enter "o" for (o)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: Enhanced user dialogue with Alt-S (send file[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ilename expansion like 4OS2/4DOS using TAB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ype on my machine: c:\d&lt;TAB&gt;\bi&lt;TAB&gt;\HR&lt;TAB&gt;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on my machine: c:\dowork\binkley\HR041802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P: Implemented support fo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equence of letters, digits, and underscores are enclosed between %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 longer handled as a comment, but as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% is still handled as a comment. Also,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 now allows configuration verbs to be indented. (TJW ha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environment variables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P: Conditional inclusion of lines based on the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ine begins with a decimal number, it is compared with the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et by the TASK environment variable (e.g. TASK=n on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how offers the same functionality as [Common] and [Task n]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r to use for single lin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1 Init  |AT&amp;F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Init  ATZ|~~ATH0S27=1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P: Added new keyword "PutEn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used, there string following it is put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set in this way will be visible to Binkley itself, and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ed by it; e.g. SPAWNBBS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PutEnv          BBSHOME=f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Env          PATH=%BBSHOME%;%BBSHOME%\bin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Log       %BBSHOME%\bt\bt%TASK%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Log         %BBSHOME%\bt\costlog%TASK%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P: "SpawnInit"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eyword specifies a command that should be execut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-tim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pawnInit su %PORT% lock %BAU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xecuted only once, in the moment whe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in the configuration file. Binkley does not even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 memory. This keyword can save you for a batchfile, and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set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multiple SpawnInit commands to start multi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: Do *NOT* use SpawnInit to directly run processes which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dent - this can cause file handle inherita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options of OS/2's "star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P: "MailFlag"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specified in the configuration file (no arguments), and "Flag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pecified, Binkley will create a file called "BTMAIL.IN" in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n mail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P: "TimeSync"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n address and a MaxDeltaTSeconds value, it spec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should be set to after an EMSI session (without password erro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specified (using TRX) - if the time difference is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DeltaTSecond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meSync        2:238/28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ime will get synced to time of 2:238/28, but only if difference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seconds to our 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 setting MaxDeltaTSeconds to e.g. 3700 (more than 1 hour) let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er / winter time zone switchin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P: "LocalLog"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keyword is specified (no arguments), Binkley will write it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(both the normal log, and the cost log) to a log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BINKLEY.Dxx etc. When Binkley exits, and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, Binkley will move the contents of the local fil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configuration file, but only if it is able to.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configuration file will no longer be continiously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, and can safely be accessed by other programs. If Binkley is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to the specified log file, the log entries just stay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until Binkley is able to move it. The local log fil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x is the task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LEY.Cxx     (Local Cost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LEY.Lxx     (Local Status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P: "Respawn"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specified, Binkley is automatically respawned in th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that Binkley would trap (memory access violations etc). This wa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OS, but does under OS/2, and may work with other real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is is accomplished is quite simple: We now have two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or each Binkley. The first Binkley process spawns the o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Binkley, and monitors if it exits regularly. If so, the first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itself with the errorlevel of the second Binkley. If not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awns the second Bink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chanism requires that the environment variable _BINKLEY_EXIT_ is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hen Binkley is initially started. Binkley checks if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, and if so, assumes it is the second (normal) Binkley. If it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will set it itself, and spawn the second Binkley. _BINKLEY_EXIT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the filename BINKxxxx.XIT, where xxxx is the first Binkley'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. The second Binkley creates this file on a normal exit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checks if it can delete it. If not, it didn't exist,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must have died ir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P: Environment variable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W's idea of setting environment variab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rgument contains a '=', it is put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bt32 TASK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 of TW: The TASK=n argument on BT32.EXE command line is a MUST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of BT-XE ! Don't use TaskNumber in Binkley.Cf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change your BAT / CMD fil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P: Built the language file into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language file, Binkley now reads the languag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 itself. The language is simply appended to the EXE follow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(two bytes). BTLNG now can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btlng32 patch bt32.exe binkley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: You should NOT use an old *.LNG file nor an *.LNG file at 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ant to have standard (english) messages - they ar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EX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P: "ShortCostLog"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's costlog contains a log of useful information that easier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status log. However, this log is ment for human reading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easily handled with utilities like grep, awk, (REXX?) etc.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ed a ShortCostLog keyword. If it is used, the CostLog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other format. The argument to ShortCostLog is a format string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at. The format string can contain literal characters and macro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is prefixed with '$', followed by an optional length, and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pecifying what kind of information to write.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begins with '0', the information is zero-padded;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-padded. The following macro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#          Task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          The $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&lt;  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A         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B       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          Size of biggest file sent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          Seconds used to transmit biggest file ($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E          Total number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        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I          Number of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J          CPS of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M        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O          Number of out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P          CPS of out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S       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T          Tot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U          Total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          Size of biggest fil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W          Seconds used to receive biggest file ($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X          CPS of biggest file received ($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Y          CPS of biggest file send or received ($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b          Abbreviate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         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          Number of errors when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g          Number of errors when transmit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i          Size of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j          Efficiency of 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m        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o          Size of out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p          Efficiency of out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s          Seconds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t          Total siz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u          Total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          Size of biggest fil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w          Seconds used to send biggest file ($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x          CPS of biggest file sent ($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y          Year without 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string can be left out in which case it defaul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2y$02m$02d $02H$02M$02S $# $14A  $6B  $4s $4c $8i $8o $8C $4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duces log entries like: (removed unnecasary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igg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Time   Task     Node Connect Sec Cost   In    Out   -size -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0328 132222 1     2:238/9  28800   29    0 6036   9903    9896 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0328 132539 1    2:238/54  28800  105    0    0 230517  223554 3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ShortCostLog to produce comma separated fil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 directly into a spreadsheet or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Activated priori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ly released EXE didn't control priority, but worked 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Normal/0. This is too low, if you have other "heavy"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n your system. ISDN transfer rates dropped to below 5000 CP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(normal: 7000..7800 CPS) on my system (P133,32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t the appropriate compiler switch and re-activated the priori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 enhanced priority control via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w influence priorities using thes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efault:                 This is as without priority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GULARPRIORITY=R31              SET REGULARPRIORITY=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PRIORITY=F31                SET MODEMPRIORITY=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JANUSPRIORITY=T31                SET JANUSPRIORITY=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YDRAPRIORITY=T31                SET HYDRAPRIORITY=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...PRIORITY=&lt;class&gt;[del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 R = Regula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= Foregroundserve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= TimeCritical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:  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 = high (default, if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experiments with these values! The defaults needn't to be the bes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system and high priority needn't be better than low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The BINKLEY.DAY and .SCD are renamed to BINKLEY.Dxx and .S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x=Task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Multiline configuration via single Binkley.Cfg and Binkley.Ev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mon] and [Task x] in single Binkley.Cfg / .Evt make multi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with one single Cfg and one single Ev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n't use this nice feature if you don't want to. Oper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with the same config / event files as in orig. BT 2.6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usage of these "sections", because the implicit default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each config file read (or included) is "[Common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: you MUST use TASK=n commandline argumen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ttings in this section are read by al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sk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ttings in this section are read by Task 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ll other tasks ignore these settings like if they were "blind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sk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ttings in this section are read by Task 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ll other tasks ignore these settings like if they were "blind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ttings in this section are read by al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a setting first in [Common] and afterwards the sam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sk x] (or vice versa), behaviour of BT-XE in Task x is the same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hese settings twice in this order using original BT 2.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another config file using "Include" statement, state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or not) is treated locally to each file and restored aft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readin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ttings here are common for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ask1.Cfg         &lt;- may have [Task x] and [Common] section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ettings here are common for all tasks, regardless of Task1.Cfg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Using TaskNumber for BBS/EXT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w handled like in Binkley 2.60 release (again). Review your CM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 files if you used former BT-XE version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     %2          %3        %4            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Erate ConnectRate COMhandle Time2NextEvent Modem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     %2          %3        %4            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Erate ConnectRate COMhandle Time2NextEvent n  Modem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RMAL Binkley parameter layout again (no additional parameter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betas of BT-XE). If you need the TaskNumber in this context,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ut of %TASK% environment variable (which is defined by BT-X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it with BT32.EXE TASK=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"Hydra1st" config 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ur without Hydra1st: Standard - like until now. If a caller sa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le to do Janus, he will get Janus protoc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en if he could also do Hy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ur with Hydra1st:    Hydra is preferred. If a caller say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do Hydra, he will get Hydra protocol -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 could also do Ja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Enhanced Screen Layout /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color settings (like BT-EE now! ;-) There are 2 mor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figured after the normal 2.60 colors) now for windows frame 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ame color. See sample config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kNumber in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t and Baud switch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oader Recent Activity and Hol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mail "Age" display in Hol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screen row more than before (there are 25, not 24). Therefore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 Recent Activit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Implemented "MakeDir" config 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reates outbound directories needed for BSY flags. Also, 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outbou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RecentyActivity-Buffer is saved to and restored from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.A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XE 9606132330  (XR2 bug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smetical problem with Elapsed: xx:yy: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iling blank overwrote the window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smetical problems with Zoomed Outbound view: EE colors and h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RIF extension (wrong) .Txx to (correct) .xx (xx=TaskNo/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cursor position when shelling or entering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Hydra key to "native_protoco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now, you were not able to select Hydra in terminal mod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"main outbound removal" bug when using "Make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n outbound without "." in its filename then just let it b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it'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hortCostLog $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cursor positioning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aving of recent activit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w saved on all exits, not only on Alt-X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fixed &gt;2GB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ee space limitation from 2GB to 128GB (please test this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/TJW: Fixed %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of % character in modem commands is now possi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red that answering and in/outbound sessions run at MODEMPRIO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Zap, session were running at REGULARPRIORITY until yet. Now, sessio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with MODEMPRIORITY (or with JANUS/HYDRA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to S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IF now (finally!?) correctly states which system is listed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to Free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dialtry's bug while using Free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Fixed *.REQ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ession was aborted, *.Rxx files kept lying around and the nex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all the stuff he did not want. Especially long distance links we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happy with that, if the requested stuff wa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T-XE deletes the &lt;inbound&gt;\&lt;address&gt;.R&lt;task&gt; request files fo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addresses at the end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dditional "newline" in Binkley.Log after SPAWN and ext.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newline is only printed at start of BT. This was mayb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 some internal beta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TimeSync was not executed if mail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call for TimeSync direct to end of session. Mail exits etc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*after* TimeSync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RIF response file naming (correct e.g.: outbound.zzz\NNNNnnnn.Q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work together with function request program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RIF session data in Yoohoo / FTSC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d a EMSI session and after that a Yoohoo session with a SRIF fr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data was put in the response packet (Sysop name, site, ma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in ShortCostLog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fixed "NoPickup"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d NoPickup in your config and called a remote system using Bink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E or original, doesn't matter) to send some stuff, the remote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the session immediately without even receiving you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PS log entries (with lower .. upper CPS rate for each x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messages for creating / removing outbou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Rescanning" status msg while outbound resc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replaced all TABs by SPACEs for easier DIFF/RCS/CV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hydra crc table allocations from dynamic to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config ver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elay if wrong config verbs are read, also added filenam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to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RIF file now also contains a "Password SECRET" (if SECRE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 in protected sessions) line. This line is only present on PW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s are closed when spawning to allow other programs to inclu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in the mai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: Support for a PROBOARD fil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scanning your whole hard disk for each file request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be taken directly from your Proboard configuration, so that a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to set up a huge OKFile and b) file request is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bly, allowing for filerequest from CDROM.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to set up Proboard support (this works much like the configu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s fileind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lines to your Binkley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Areas &lt;Proboard Filearea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oard Filearea configuration file is usually named "FILECFG.P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ated in your 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BAreas e:\mailer\pb\filecfg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ec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Sec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Sec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oboard, you use "levels" (numbers from 1 to 255) to set u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allowed to access which files. In BinkleyTerm, call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classified as unknown (-&gt;FileSec), listed in your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&gt;Knownsec), and those with a session password (-&gt;ProtSec).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the correspondence between the two security mechanisms. I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, enter KnownSec 30, then every system which i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list may freq from file areas with a security level of 30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always have a FileSec statement, while the two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File &lt;ok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ormally already have this statement, where &lt;okfile&gt; is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a text file containing your magics and filearea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dit your OK-File. Leave the magics there, but remove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s. Instead, enter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lt;Proboard File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oard file index is usually named FILESIDX.PB and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or a OK-File with PB-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S    e:\mailer\filebase\filelist\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NISCHED e:\mailer\filebase\fidosoft\UNISWB05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NODELIST e:\mailer\nodelist\nodelist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:\mailer\pb\filesidx.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you must not use MaxAreas and PBAreas at the same time!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se keywords should occur in your Binkey.Cfg. - Also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un PBUTIL FI at least once a day in order to keep your fileinde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Proboard fileindex is not fully documented,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l. I have tested this with PB 2.12 and PB 2.15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future Proboard releases, please contact me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Log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gLevels do the same as positive ones, but only log to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detec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/TJW: Changed config file parser (; and % character treat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%' has a VERY ambiguous 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can prefix a "rest of line"-comment (if it is at 1st non-whit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position in the config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can designate the start/end of an environment vari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can be used simply as "%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solve this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first non-white-space char, it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: "%comment" or "     %com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there are some characters between 2 percent signs try to evalu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: "%TASK%" or "%task%" or "%What_Ever!%%What_El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no characters between two "%" ( = "%%"), use i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%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: "Init AT%%B%%C %%D" -&gt; "Init AT%B%C %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environment variable is not defined, just copy the nam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: there is not variable "NOTDEF" defined. "%NOTDEF%" -&gt; "NOT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there is only a single "%" in the whole line, also use i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%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: "Init AT %B" (no other % in this line) -&gt; "Init AT %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: %WHATEVER%%TASK% - this is valid and interpre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2A    B               (two environment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 problem with the %% at pos 2 and pos A - becau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WHATEVER% is evaluated (and consumes both % at pos 1 and pos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wards, %TASK% is evaluat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;' is a bit WEIRD,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a "rest-of-line"-comment or a liter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solve this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first non-white-space char, it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: ";comment" or "    ;com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there is a sequence "&lt;white space&gt;;;", then don't begin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just read it as "&lt;white space&gt;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: "AT ;;XY" -&gt; "AT ;X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there is a sequence "&lt;white space&gt;;" (and no ";" following)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: "Init ATZ|      ; init the mod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 any other case, just read it as ";" - 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: "AT;XY" -&gt; "AT;X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: Workaround a problem when scrolling the Recent Activit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keystroke combinations Ctrl+UpArrow, Ctrl+DownArr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andard and do not work in some DOS environments.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 use Ctrl+RightArrow and Ctrl+LeftArrow (which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Scrolling continues refusing to work, increas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croll buffer by using "RecentActivityLines 300". Thi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problem i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ed default JANUSPRIORITY and HYDRAPRIORITY values to F31 (was T31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ault MODEMPRIORITY to F15 (was F31 yet). Added possibility to set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(be careful with setting prio to 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influence priorities using thes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efault:                 This is as without priority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GULARPRIORITY=R31              SET REGULARPRIORITY=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PRIORITY=F15                SET MODEMPRIORITY=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JANUSPRIORITY=F31                SET JANUSPRIORITY=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YDRAPRIORITY=F31                SET HYDRAPRIORITY=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...PRIORITY=&lt;class&gt;[del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Id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Regula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Foregroundserve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TimeCritical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= high (default, if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_BYTE_SUMMARY to show KB size instead of Byt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pdate_statu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janus/hydra update_status() to show min:sec instead of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remaining until completion of file transfer (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STATIC variables and made some dynamic - saves DOS memor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: "ChangeMailTo &lt;flavo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for changing mail flavor to CRASH, DIRECT, NORMAL or HO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rejected outbound call. The default is the change to Normal 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Implemented xHydra / RH1 hy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ified Hydra (which identifies in EMSI with RH1 flag) do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ONLY in the 1st transfer "batch". Mail packets and all f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s are sent in the 2nd batch - while you already get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othe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now, this was only possible with Janus - now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, too! So just send your filelist along with your filereques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ystem supports RH1 / xHydra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now I know of these xHydra mailers: BT-XE ;-), Xenia and Main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ydra is used, this is shown via "Session method: xHydr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utput of 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now there were 3 AKAs per line. Now the AKA: lines are "filled up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s as it fits on the screen (assuming 80 chars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ssage "Rejecting human caller" if BBS caller tries while a MO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ssage for FreePoll / Conditional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ccepting &lt;nodenr&gt;. First call. ..." to avoid user confusion if a link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y first time using Freepoll (no TRX file present in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arnings from BT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: Enhanced user dialogue with Alt-G (get file[s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-XE will now show destination address and system name after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 address. You can now enter up to 3 filenames password flavo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"More Yes/No/Other" bord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: Enhanced user dialogue with Alt-S (send file[s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-XE will now show destination address and system name after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: Show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_ALIVE.xx is now generated also at transfer via Hydra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, Janus and Fax-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eepoll volume compare to use "reject if size &lt;= MinSize*10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if you configure MinSize=0 only calls with really NOTHING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jected. Until now, configuring 0 made no sense (size &lt; 0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XE 9610090130 (XR3 gamm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rivilege levels for 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 privilege levels from "(unsigned) word" to "(signed) shor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s. So the "level problems" of XR2 should be histor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coming call failed (connect and nothing more) and last call bef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AX, "last: FAX" was shown. This should be "Inc-Fail" now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t begin of an incoming call as long as the session stat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TCTL/BTUTIL for use without PrivateNet (point fake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fix for all lines creating BBSBATCH.* at the same place. BBSBATCH.*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 to BBSBATxx.* (xx = Tasknumber 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cheduler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r was not working correct with events on a specifiy day of (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like with: Event All 00:00,0,1 00:00 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yet bugs lef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nor bug in async_os.c ("in" and "out" were swapped in OS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wrong month in ShortCost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(?) file sharing for IBM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ynamic events - a forced rescan is now done before a dynamic ev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- to ensure that there is really no more 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DOS Spawn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I bu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ystem sent x:y/z.0 and x:y/z.p EMSI AKA dupe check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(point addr was not compared and so a "false dupe" wa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 list of remo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nternal FREQ processor OKFILE parsing more "robu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d multiple blanks between filespec and password in your OKFil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*.*  !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didn't process this as you intended it to do. Everybody could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c.\*.* without us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*.* !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inkley doesn't care about AMOUNT of blanks between filespec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ser part was completely rewritten - be careful and test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mpiled for different CPUs show CPU type in announc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cosmetical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BE CAREFUL! Changed [section] statements. See [Express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[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%Task%==1]             use section if environment variable TASK equ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%ENVVAR1%==%ENVVAR2%]  ...         if env. var. ENVVAR1 equals ENV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%MODEM%==ZYXEL]        ...         if env. var. MODEM equals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%PORT%!=2]             ...         if env. var. PORT is not equal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mon] or [True]      use section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gnore] or [False]     igno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olete style (not supported any longer): [Task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New and powerful cost calcul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CostCPS", "CostTimeCorrection" and "Cost Event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 your Binkley.Evt ("L" flag) and your nodelist compiler setup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into problem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New keyword "CostC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estimated CPS rate for cost calculations related to "L"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. Default is 1024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CPS 1500           ; could be used for lines connecting at 14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CPS 3000           ; could be used for lines connecting at 288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CPS 7000           ; could be used for ISDN X.75 lines with 640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connect and session overhead is added for cos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New keyword "CostTimeCorr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you can configure the time in seconds that your modem /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o connect and also session overhead for cos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alue is the time in s (costing money) before you get a "CONN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5s. For ISDN you might want to configure a lower value.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lines you might want to configure a hig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value is the session handshake overhead in s used for calc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event flag (before dialing out). Default is 5s, too. If you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 or slow handshaking mailers, you might want to config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hange the default values to typical ones for your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are just "better than nothing", but too low for analogue mod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high for ISDN ada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CostTimeCorrection 13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a connect overhead of 13s and a session overhead of 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aloge connect with V.32bis on good line, BT-XE to BT-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CostTimeCorrection 1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a connect overhead of 1s and a session overhead of 2s (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with X.75, BT-XE to BT-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"Cost Event" - a new Event type with flag "!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event type is used similar to normal "Event", but describes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 with your outbound calls at different daytime, weekday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ONLY such a cost definition in such an event, nothing else!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st event" does NOT interfere with other ev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vector can include up to 16 comma separated entries, bu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ny blanks between them. You need not specify all 16 entrie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o specify the ones you really use (c0,c1,c2 if you only use 3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&lt;days&gt; &lt;start time&gt; [&lt;end time&gt;] !=&lt;c1&gt;,&lt;c2&gt;,..,&lt;c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------------------------------^   ^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 as like in other events       cos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index used for a connection is reported after conn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onds: ... Tariff: &lt;cost index&gt; ... System: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 for Germany (used with EuroCost and CostUnit 1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All 00:00,12,24 05:00 !=2400,0600,0360,0360,0600,0090,0090,0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on December 24. from 00:00 until 05:00 the "cost vecto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, 600, ... (meaning that cost index 1 (city zone) has unit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 seconds, cost index 2 (50km zone) has unit lengths of 60s etc.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compile the "cost index" into V7 nodelist index (cost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kley then uses this "cost index" as index into the "cost vector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CostEvent. "cost index" is 1-based (!), 0 means no/unknown co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define the cost vector in 1/10 seconds (unit length). Cos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mount of money a unit costs (12 [Pf] in Germ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call somebody on Dec. 24 at 03:00 who has cost index 3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V7 cost field by your nodelist compiler, Binkley will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t lengths of 36 seconds (360 * 0.1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 for US (NO "EuroCost" and NO "CostUnit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All 00:00 24:00 !=10,20,40,80,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orry, I don't have ANY information about US cost structure,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n example with not realistic 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on every day between 0:00 and 24:00 the "cost vecto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,20,...,160 (meaning that a minute shortest distance costs 10 [c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] and a minute longest distance costs 160). You have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st index" (1 is nearest, 5 is farest in this example, up to 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) into V7 nodelist index (cost field). Binkley then uses this "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" as index into the "cost vector" of the active CostEvent. "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" is 1-based (!), 0 means no/unknown co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call somebody (on any day, any time) who has cost inde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into the V7 cost field by your nodelist compiler, Binkl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with costs of 40 [cents, whatever]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for interested audience, the calculation method.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, you can skip to next featu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calculation algorithm for outbound calls (inbound: cost==0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Time = StartTime - CostTimeCorr_Connect   (the modems need some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ime before CONNEC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CostIndex (1..16) from V7 nodelist RealCo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CostEvent matching StartTime and get ActualCos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eturn value Cost = ActualCostVector[CostIndex]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Cost (unit based cost calcul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= StartTime                             set Time to Star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imes10 = 0                                 set 1/10s timer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 = 0                                set TotalCos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ime &lt; EndTime                         do as long as conn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Cost = TotalCost + CostUnit           spend one Cos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imes10 = Ttimes10                        we get thi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ActualCostVector[CostIndex]   one Cos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= StartTime + Ttimes10/10;            afterwards we have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CostEvent matching Time and           get tariff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ActualCostVector                    new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talCost as total cost               this is what we sp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uroCost (minute based cost calcul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= StartTime                             set time to Star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 = 0                                set TotalCos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ime &lt; EndTime                         do as long as conn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Cost = TotalCost                       spend amoun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ActualCostVector[CostIndex]   one minut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= Time + 60s                           we get 1 minut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CostEvent matching Time                get tariff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pdate ActualCostVector                 new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talCost as total cost                this is what we sp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is is the correct way to do it. If it is NOT correct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et me kno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adapt your "L" flags in Binkley.Ev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 flag, Binkley will calculate costs before calling out: I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KB/s transfer rate (default, you may modify this by specifying CostC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bove) to estimate session length. Then it calculates real cost (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) for this session at this time and decides depending on 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if it should dial ou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to send short crash mails immediately and delay crash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ile attaches to some later event with cheap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st saving setup in Germany you could use L=12 (meaning L&lt;=12)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events - except event at cheapest time 02:00-05:00, for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 do cost restrictions or BT-XE will not dial out at 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 are too high even at cheapest time. This will cause BT-XE to de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mail until cost is &lt;=12 ("Pfennige") or until event with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or "H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$' as mail status char for mail not matching cost setup (L event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P: New format char for ShortCostLog: $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r gives "remote's costs" for inbound calls (like $c gives your own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ound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P: Changed default ShortCostLog format to include remote c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02y$02m$02d $02H$02M$02S $# $14A $6B $4s $4c $4r $8i $8o $8C $4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es log entries like: (removed unnecasary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Bigg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  Time   Task    Node Connect Sec Cost RCst   In    Out   -size -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0328 132222 1    2:238/9  28800   29    0   24 6036   9903    9896 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0328 132539 1   2:238/54  28800  105    0   96    0 230517  223554 3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al size parameter to *.REQ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*.REQ format       new *.RE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1                  file1 $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2                  file2 $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3                  file3 $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after $ is the size of the file to request in bytes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st calculation only, so an approx. value does the job, too. Siz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tional, if no size is given, 1 is assumed. In the REQ fil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te side, size information is filtered ou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: Changed Alt-G (get files) dialogue to make input of $siz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"Tariff:" to show cos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hortCostLog format character $z for Cos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. = cost index into cost event's cos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Shared 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lated to that (all located in FlagDi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ESCAN.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lobal flag for all lines works different from BTRESCAN.nn: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s this flag and if a line notices a change in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 of this file, the line initiates an outbound rescan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exist, but suddenly appears, a rescan is done, too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r the file does not exist, nothing happens. For users of XenOb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ehaves very similar to XMRESCAN.FLG, so it should work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ith XenObm regarding rescan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ESCAN.B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lobal flag is generated at start of an outbound rescan / re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ne and deleted after the line finished rescanning / re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. While this flag is present, no other line will begin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can/ reread, but a line attempting to begin an outbound rescan /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is flag is already present will "remember" to do the res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reating BTRESCAN.## for itself. BTRESCAN.## will be dele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reation of BTRESCAN.B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ower system load (especially in networks and multiline system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ing multiple lines rescanning / rereading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ESCAN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binkley task who decides to do a new rescan writes rescan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BTRESCAN.DMP (saying "Rescanning"). If this file is not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dHoldTime" minutes, the other lines will just read this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ying "Read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Langu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ixed language file with English, Startrek and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ith English text are prefixed by "E", lines with Startrek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ed by "S", German is prefixed by "G" and common lines are pre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BT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BTCTL and BTLNG into one new single tool named BTUTIL.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53KB EXE size in total. Invoke BTUTIL without parameters to se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BT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BTUTIL to accept mixed multiple-language languag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TIL LNG key E language.txt english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TIL LNG key S language.txt startrek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TIL LNG key G language.txt german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use BTUTIL LNG without "key X" parameter to proces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pport for external language file any more as this was a popu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 You MUST patch your LNG into the EXE using BTLNG patch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something different as standard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in BTPE 4.00, 4.01 and 4.02 diff of Paul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btpe_402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/TJW: misc. source fixes and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date / time display to 96/06/24 Mon 23:59 format. This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an nor US format, but simply logical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: made BT-XE compile for Win32 again using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hydra support and no timesync suppor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: First implementation of Look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ith ALT-S (Send File), ALT-G (Get File), ALT-P (Poll Node) and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nual P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a sysopname and the sysop has more than one line, you see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select window now and you can choose the node to use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wildcards as * and or ? - use only part of names - they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"R Heeb" will find "Rudolf Heeb or "Rudi Hee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last name only. Waldmann finds all Waldmann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both (firstname AND lastname) lastname is nor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. If you enter one name only, it is using it as wild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"R Heeb" finds Rudi Heeb, Rudolf Heeb, Renate He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 Heeb" does NOT find Rudi Hee, Rudolf Heeber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e" finds Rudi Heeb, Rudolf Heeb, Renate Heeb, Rudi 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dolf Heebermann, Elke Hees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 Wald" does NOT find Thomas Wa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 Waldmann" finds Thomas Wal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ware that if you use only one or two characters, there will b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to be found. Many entrys -&gt; much time and much memory needed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it, and report any errors and whishes to Rudolf He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: Enhanced Alt-S (Send) and Alt-G (Get)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dialoges now also take addresses not listed in nodelist. So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hold for or do file requests from unlisted nodes/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: Visual progress metering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visual progress metering bars for Janus/Hydra/Z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zoo/Emsi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: Visual progress metering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progress meters to new window overlapping outbound window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zoo/Emsi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gic check for reading Binkley.Axx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elp avoiding crashes with trashed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y Activity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improved recenty activity scrolling performance a bit by align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n a 4 byte boundary for video modes with a column count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f 4, too (e.g. 80 or 1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imesync to use EMSI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Hydra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hydra session, you might use chat mode now (if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pable of chat mode, too - some mailers tell you this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s "HCON: remote has chat capability (bell enabled/disabled)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chat mode on your side, hit "Alt-C". Two windows "Loc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mote" will appear, shrinking "Recent Activity" - I strongly(!)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*50 video mode for this (mode co80,50) - with 80*25 you will have on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s chat window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moment, your side will transmit a string to the other side no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entered chat mode (and also two bell characters to w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mote sysop is not awake yet, you may send some more be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trl-G (the same is possible if remote sysops calls you for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nabled the chat sound with the "Gong" keyword in Binkley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text to remote side, simply type it in. All text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ide will appear in your "Remote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ve chat mode hit Alt-C again. Chat mode will automatically be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session if one side leaves chat mode (or even did not ent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). Also, there is an input timeout, so don't sleep while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any problems or incompatibilities with chat mode,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new keyword "NoHydraC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isable Hydra Chat capabilities using th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: Added "Sorted Outb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Pending Outbound Mail' is sorted by Domain / Zone / Net / Node /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able mail is still on the top. Outbound on HPFS drives was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ithout this feature - but FAT users [DOS] will now be happie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"Hydra1st" keyword dr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dropped after XE2 release and is no longer a valid config verb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see "ProtocolPreference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"ProtocolPreference"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de "Hydra1st" keywor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2.60, 2.60 XE1 and XE2 were NOT fully FSC-0056 (EMSI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 yet (well, it worked, though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/ wrong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aller system sends all protocols (HYD,JAN,ZAP,ZMO) i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lled system (BT) chooses a protocol with fixed preferenc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,HYD,ZAP,ZMO (BT 2.60 orig) or HYD,JAN,ZAP,ZMO (XE and Hydra1st)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er in which sequence the protocols are transmitted (preferred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correct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aller system sends all protocols it can do in order of preference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e.g. HYD,JAN,ZAP,ZMO if it can do them all and prefers Hydra as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, then Janus as 2nd choice, ZedZap as 3rd choic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lled system chooses the FIRST protocol out of the transmitte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 string which it is itself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ZAP,JAN,HYD,ZMO is received and it can do ZAP, it will choose Z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the 1st choic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JAN,HYD,ZAP,ZMO is received and it can't do JAN, but HYD, then H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one, doing the 2nd choic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tocolPreference you can set what YOUR own Binkley will send in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ll out to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reference sequence (if you don't specify this keywo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,JAN,ZAP,ZMO       (if Hydra is implemented in your Binkle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,ZAP,ZMO           (if no Hydra is implemented in your Binkle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Janus, NoHydra, NoZedZap etc. the corresponding protocols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default ProtocolPreference string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"ProtocolPreference HYD,ZAP,ZMO" your Binkley will tell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n outgoing calls that it prefers HYDRA as 1st choice, then ZedZa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choice and ZMO as last choice and that it can NOT do anything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: Be aware that the user defined ProtocolPreferenc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  transmitted "as is", there are no checks if it is valid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comply with your other settings! So DON'T use this keyw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ll out and the other side does not answer with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YOUR ProtocolPreference although remote side is capable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nd also has not disabled it, the remote side is NOT fully FSC-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t and you should notice the software author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: DOS only: announcement of the fossil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new keyword "Read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awn other programs from Binkley which generate a binkley style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d this log into Binkley's screen (and log). The log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dLog" is DELETED after it is read and incorporated into Binkley'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eadLog  c:\bt\1\bink_ad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redirect all other bink style logs you want to inclu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P: "MaxBusyAge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number of minutes, it specifies that Binkley should ignore .B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lder than that. This can be used to automatically make a node di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he has an old .BSY file laying around. This can happen if Binkl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ason didn't clean up after a session; i.e. the system is reboo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handle the situation where Binkley (god forbid) trap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awned using the "Respawn"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BusyAge     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P: "SpawnNoOK"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command, it specified that the command should be exec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does not respond OK to the initialization string in unat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half a second. If your modem is too slow to respond OK, you ca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ildes to the initialization string. This feature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ng if a modem has hung itself, and notify the sysop, or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hardware turn the modem off an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P: "Quick" modifier for "AfterMail"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AfterMail Quick &lt;command&gt;", Binkley does not spend unneccesary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initialization. This is useful if the AfterMail comm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. On my system i can run the aftermail in about the same tim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Binkley to initialize the modem. Also, without "Quick" a call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unlucky, that the modem is reinitialized when he cal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P: "CacheHold"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ables caching of the outbound, and speeds up rescanning.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Hold &lt;level&gt; [Stat]. &lt;level&gt; specifies the amount of caching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No caching and Binkley scan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Directories are cached. Using this, Binkley only ne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once when scanning the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low files are kept in memory. Using this, Binkley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read flow files that has 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system CacheHold reduces the average rescan time from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0 seconds to 1.30 using 29 KB cache. However, the memory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in speed will differ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"Stat" to the line, and it will be logged how the rescanning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"CacheHold 0 Stat" to log the performance without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P: Added the ability to freeze Bink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inkley sees BTFREEZE.xx (xx is the hexadecimal task number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directory, it deletes the file, and creates BTFROZEN.xx instea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owers the DTR signal, and waits for BTFROZEN.xx to disappear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pears, the modem is reinitialized. This feature is useful for 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when compiling nodelist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"EMSIbanner" for debugg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t this in your Binkley.Cfg, Binkley will send a banner string (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... using ...) *before* sending **EMSI_INQ - this help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 I/O systems which fail within the first few receiv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line verb "Debu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the same as "Debug"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ilstatus character to zoomed outbound view (-*x&gt;$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new keyword "IP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, you define the directory which Binkley will use to write Max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IPCxx.BBS (xx = tasknumber in Hex) 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: IPC h:\Max\IP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C files will contain "BinkleyTerm 2.60XE" as user nam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Binkley's state, e.g. "Waiting for Call or 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use IPC keyword, Binkley will NOT write IP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: Maximus 3.x MCP support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nks to Mike Burgett for writing and Bob Juge for sending, merge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J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define the same path with MCPpipe statement of Binkley as in M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of Maximus, e.g.: MCPpipe \pipe\maximus\mcp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CP just do NOT define "MCPpipe" in your 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se SM (session monitor of Max 3.x) to view lin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P.EXE *MUST* be running on startup of BT-XE to use this featur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have MCP32.DLL in LIBPATH to run this version of BT-XE (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M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is part of Maximus 3.xx package (but can also be use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 of TJW: Due to file handle inheritance problems, automatic sta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CP.EXE was removed. So you have to start MC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T-XE or MCP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*NOT* start MCP using SpawnInit - this w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a SINGLE time in your CMD file (startup.cmd e.g.) before you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T-XE task using MC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P.EXE . &lt;pipename&gt; &lt;number of tasks&gt;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  detach MCP.EXE . \pipe\maximus\mcp 16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hat you have set MAXIMUS environment variable befor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after starting MCP it's a good idea to start SM.EXE to *use* MCP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tart SM.EXE with Spawn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janus.c to create JANUSREQ.R%02x in flag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new keyword "TaskPa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 separate directory for BINKLEY.?xx files with thi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inkley directory clean. Defaults to Binkle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 TaskPath c:\bt\task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Changed order of config f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: binkley.scd -&gt; binkley.evt -&gt; binkle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binkley.cfg -&gt; binkley.scd -&gt; binkley.e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necessary for TaskPath to be known before searching binkley.scd/s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"Today at a glance" to show Mail/BBS/Fax calls ("M/B/F") -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lignment and moved it to langu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message "File requests declined" to "Remote doesn't al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n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Anno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only: makes fossil announcements configurable by using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ay better than hardcoding them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file is readily prepared to detect and announ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F (AnDan), BNU, cFos, DrComm, FCI, Opus!Comm, VX00, 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a new/other fossil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language file (LANGUAGE.TXT) for a line which rea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LVX00:VX00,X00:X00,BNU:BNU,CFOS:cFos,OPUS:Opus!Comm[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is composed of pairs of strings. each pair contains a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answer string separated by a col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:Opus!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`OPUS' is the string to look for in the internal fossil signatur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and `Opus!Comm' is the string that will be output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imply add the new/other fossil search/answer string pai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(preceeded by a `,'), but please min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earch string has to be in upper case, while the answer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pper/lower/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- and answer strings must not contain any of the characters: `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lank/space), `,' and `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have to use a search string which definitely designates a foss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. therefore the search string `VX00' has to come befor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`X00', because the other way round (`X00' first, that i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string for `X00' would be output for both `X00' _and_ `VX00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stack space needed for "include", so you can do more "ne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ed HydraCom 1.09d changes into hydra / hydra cha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is now used for entering (and exiting) Hydra chat mode. Clearing "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glance" is done with Alt-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a protocol now also works with long fnames correctly (OS/2 only)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re NOT supported in BT yet except in hydr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character translation "." -&gt; ","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specify commands likw AT+FCLASS=2.0 now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scape" the dot. You MAY, of course, continue using AT+FCLASS=2\.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ranslations happening n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|"  -&gt; output C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^" -&gt; lower/rais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,"  -&gt; pause 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`"  -&gt; pause 0.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"  -&gt; don't out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them, prefix them by an "escape" character which is: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: Show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_ALIVE.xx is now generated also in terminal mode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strokes and while transfering with XModem and ZModem (UPload/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_ALIVE.xx is generated while the user does an input (nod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name, filename and so on). Yes, there are people needing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to enter a nodenumbe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OS/2 only: Window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-XE uses an undocumented OS/2 call to set the window titl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o "BT-XE #&lt;TaskNumber&gt;: &lt;Action&gt;" (default). "Action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ximus' session monitor (if you use M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New keyword "WindowTitleFm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for setting the format string of window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TitleFmt BT-XE #%%d: %%s    (you have to specify %%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ngle % as result or BT will 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to set different format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TitleFmt BT-XE #%%d USR V.34: %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on't make the title format too long or it maybe won'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if it doesn't fit into title area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you HAVE TO use first %%d AND second %%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WindowTitleFmt with NO format string specifi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 window title"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Titl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noop"   defines the Snoop pipe - NOT the MCP pipe 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CPpipe" defines the Maximus MCP pipe              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PC"     defines the directory for IPCxx.BBS        (all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LL now,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XE 9612240000 (XR4 gamm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never used language file strings M_PRESS_ESCAPE and M_NO_BB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coded english text "Press escape to enter BBS" and "Doing mail only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d not specify it in your Binkley.Cfg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Removed $xxxxx size information on janus outbou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Made BTRESCAN.BSY semaphore file more 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xed sharing problem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R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scan with BTRESCAN.FLG touched before starting BT-X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BTRESCAN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, btrescan.dmp's timestamp is set to the BEGIN time of the re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Added missing "/" into EMSI mailer / version / compil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Bugfix for deleting old bs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problem with networked PCs having slightly differen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"negative"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Fixed dynamical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al rescan will be forced before a dynamic event can be terminat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will wait for it to *really* happen, even if outbound i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cked" by btrescan.b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: (TS110409) fossil detection fixes /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Ba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stored an "int" into "bad call" files (2 bytes for DOS and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S/2) what may have lead to problems when mixing DOS and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outbound. Now 4 byte "long" values are used for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Fixed cosmetical bug with missing blank in IP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Fixed "powerdialing of a n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-XE should honour now your A=xx ev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Fixed cost restriction bug with siz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: 2 diffs with display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S: OS/2 only: Replaced DTR raise/low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ow works with CFOS's -k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Fixed bug in Send_WaZoo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ead to problems with file request at FD/IM systems (or maybe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ZedZap mailers) if the file request *.REQ file was sent with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Fixed EMSI capability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was no bidirectional session or no BiDi* or Janus* stuff in 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 said that it is able to do Hydra/Janus although it was NOT.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common session protocol- fallback to FTS-1" on BT's side, Hydra or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: DOS version only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used without vfossil, Binkley/BTXE always used only 25 screen 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n the real number of screen rows available. now BT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determine and use the real number of available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vfossil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used without a vfossil, the cursor could be seen even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`blanked'. now the cursor is disabled/enabled exactly as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ossil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used without vfossil, only 23 rows where used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 hopefully ;-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/ SIJO / TJ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was a problem (access violation because of NULL pointer) if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[and discarded] a too long packet.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S: MODEMCI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=last data coming from the modem before caller-id. If used,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                         MODEMCID 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nnect string such as:  CONNECT 64000/ARQ/ID=3782005/EA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-XE would log:               Got CID: 378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eyword is required for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S: BANNERCID phone b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custom banner for caller-id calls. * is allowed as wildcard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w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NERCID 07492226912951 Hi, Hau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NERCID 0749* Woa! A call from German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atch, the banner specified using BANNER (Tracing your call..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S: STRINGREP string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 string for any other. Replacement only takes places a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writes. I've written this to change the cryptic cause numbers from 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appropia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STRINGREP /CAUSE=34B9 /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 : NO CARRIER/CAUSE=34B9 becomes NO CARRIER/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S: New keyword NOHUNDREDTHS per request in the BINKLEY suppor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d, 1/100s of seconds won't be logg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: C replacement for DOS ASM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New, optional event "name"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specify: Event "Event name up to 32 chars" All 20:0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:          Event All 20:0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will be used in "next event" display and at start of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Cost vector now may have 32 entries (thanks to german Telek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: Window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unction for setting OS/2 window title to the more simple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"more official" function Win16Set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If a config file could not be found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New makefile for Watcom C 10.x for the OS/2 and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Made some minor changes to be able to compile and use the Watcom 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Increased BINKLEY.BAN buffer to 2K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: new xe_user.doc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: DOS only: new config statement `NoANSITras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statement makes only sense with dos versions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(see below) and will be simply ignored by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BTXE dos version without a vfossil loaded AND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-driver loaded AND do not intend to redirect screen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-port (e.g to drive an external ansi terminal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ed to your main machine) then you can use the `NoANSITrash'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to suppress some some ansi escape sequences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how up on the last screen row and when exiting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reason to use this config statement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you us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you have either an ansi driver or a vfossil or both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you intend to redirect screen output to an ansi terminal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comport o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S: OS/2 only: new keyword "SIO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n alternate DTR raise/lower code that works with CFOS's -k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O 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mode    | Method to raise / drop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+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      | DosDevIOCtl / ASYNC_SETMODEMCTRL / DTR_ON | DT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d   | MaxComm.DLL / ComSetDCB / MODE_DTR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: updated FTSCPROD list in langu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/ limitations / things to 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Log is buggy ? Reason unknown yet. DO NOT USE EXCEP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CacheHold", "CacheHold 1" and "CacheHold 2" are buggy, outbound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MainZone after you do an Alt-P &lt;MyAka&gt; in the mailer and re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rescan on ANOTHER line. DO NOT USE EXCEPT FOR DEBUGGING. "Cach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" shows NO erroneou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outbound *.REQ at end of SUCCESSFUL session (50%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Hydra xfers in terminal mode, there are some hydra protoc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shing the screen. Also not new, but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ean up fsent / f_sent / END_BATCH stuff f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problems with ifcico after a request at BT: END_BATCH isn't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 most probably because fsent stuff is confus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heck respond_to_filerequests and invoke_srif and WaZoo_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JW961128 Remark: this is maybe partially fixed, Send_Wazoo f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one is not a Binkley, but a FastEcho problem (I can't comment on F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just quote some bug reports sent in by FastEcho us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 (or at least SOME version of FE) deletes BTRESCAN.* -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RESCAN.DMP and BTRESCAN.BSY. This problem has to be fixed by F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ybe by only deleting BTRESCAN.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