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ZOM-IBBS    v1.1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DARK THUNDER SOFTWARE  (c)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 BBS Module for Zombie Slots V1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ZOM-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-IBBS is a Inter BBS module for Zombie Slots v1.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Zombie Slots V1.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ZOM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ZOM-IBBS, make a sub-directory off of the main Zombi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ZOM-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MBIE-------------------------- Main ZOMBIE slots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-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-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-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-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ZOM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ZOM-IBBS.EXE , you have to Run ZOM-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ZOM-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ZOM-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ZOMBI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ZOM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-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-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-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ZOM-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ZOM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M-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ZOM-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ZOMBIE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ZOM-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ZOM-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ZOMBIE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M-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ZOM-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, after which you can hatch ZOM-NODE.DAT to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ZOM-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ZOM-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ZOM-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s it'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