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Zombie Slots  v1.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  DARK THUNDER SOFTWARE  (c)1998,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lot Machine Do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8,99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What is Zombie Sl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 Slots is a Slot machine door with a difference, the norma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ames usually only have a single row of tokens, Zombi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is a step further by using 4 rows of 5 token whe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2K comp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BBS Capable * NEW in 1.1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NSI Top 10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Installing Zombie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Zombie Slots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Zombie files to it, or decompress ZOMBI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1ST         - 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.EXE 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.DOC         -     the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.CFG         -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.GBL         -     Globa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-1.ANS       -     Game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OMBIE-2.A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MA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O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R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T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OM-IBBS.ZIP       -     InterBBS Files + Ibbs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ZOMBIE.CFG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      ;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;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       ;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; Number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; Spin Delay * see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; Affects IBBS players * see Note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000 gives a suitable spin delay for modems running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lower, for faster modems this value may be increased by up to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ZOMBIE slots is operating in InterBBS mode and this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' then players will only be able to play on one BBS tha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ag is set to 'YES' then a user can play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bs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ZOMBIE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 to run Zombie Slots on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ra\doors\zombie       </w:t>
        <w:tab/>
        <w:t>;change to Zombi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C:\RA\DORINFO1.DEF       ;run Zombie Slots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 Slots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Zombie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Zombie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Registering Zombi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be kidding.... This is FreeWare.... however if you feel th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ostcard woul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Th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and Support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is.Collins@xtra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ilip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:770/320@fido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