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Zombie Slots  v1.0.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     DARK THUNDER SOFTWARE  (c)1998,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lot Machine Doo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8,99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What is Zombie Slo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mbie Slots is a Slot machine door with a difference, the normal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ames usually only have a single row of tokens, Zombi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is a step further by using 4 rows of 5 token whe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2K comp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s ANSI/ASCII Top 10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Installing Zombie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Zombie Slots, make a sub-directory anywher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ll of the Zombie files to it, or decompress ZOMBI1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into it. 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.EXE         -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.DOC         -     the do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.CFG         -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.GBL         -     Global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-1.ANS       -     Game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OMBIE-2.A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MA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O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RU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MBIETO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ZOMBIE.CFG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      ;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                 ;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                 ;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; Number of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               ; Spin Delay * see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2000 gives a suitable spin delay for modems running a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lower, for faster modems this value may be increased by up to 5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ZOMBIE.BAT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 file to run Zombie Slots on Remote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ra\doors\zombie       </w:t>
        <w:tab/>
        <w:t>;change to Zombi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 C:\RA\DORINFO1.DEF       ;run Zombie Slots * See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mbie Slots accepts the following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Zombie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ve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Zombie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Registering Zombi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otta be kidding.... This is FreeWare.... however if you feel th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postcard woul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omments a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Thun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Ward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church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Thanks To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-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3:770/35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is.Collins@xtra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hilip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ght Runn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:770/320@fido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