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 is played exactly like the board game. Since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ake a while to play to completion,  a game save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This feature allows the caller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HT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