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>
          <w:rtl w:val="true"/>
        </w:rPr>
        <w:t>ۿ�����ۿ������ۿ�����ۿ������ۿ         ����ۿ 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</w:t>
      </w:r>
      <w:r>
        <w:rPr>
          <w:rtl w:val="true"/>
        </w:rPr>
        <w:t>ڲ��</w:t>
      </w:r>
      <w:r>
        <w:rPr/>
        <w:t>۳</w:t>
      </w:r>
      <w:r>
        <w:rPr>
          <w:rtl w:val="true"/>
        </w:rPr>
        <w:t>���������������        ������ۿ</w:t>
      </w: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���  �������������  ��������        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���  ����</w:t>
      </w:r>
      <w:r>
        <w:rPr>
          <w:rtl w:val="true"/>
        </w:rPr>
        <w:t>ٱ</w:t>
      </w:r>
      <w:r>
        <w:rPr/>
        <w:t>�������  ����</w:t>
      </w:r>
      <w:r>
        <w:rPr/>
        <w:t>ı��      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����������  ������������������        ������</w:t>
      </w:r>
      <w:r>
        <w:rPr/>
        <w:t>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����������  ������������������        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>
          <w:rtl w:val="true"/>
        </w:rPr>
        <w:t>ۿ  �ۿ ����ۿ 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۳  �۳������</w:t>
      </w:r>
      <w:r>
        <w:rPr>
          <w:rtl w:val="true"/>
        </w:rPr>
        <w:t>ۿ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  �����</w:t>
      </w:r>
      <w:r>
        <w:rPr>
          <w:rtl w:val="true"/>
        </w:rPr>
        <w:t>ڱ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 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.O.W. 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Myles Bun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opyright 1999-Present Egg-O-Matic Ltd.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Table Of Contents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     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        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 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     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      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         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           In-game SysO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            The KDRIVE.DF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9.0            The TOW.H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      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           Credits/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           Troubleshooting &amp; F.A.Q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0         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           The Future Of T.O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         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1.0: Introduction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introduced to BBSing through a scout leader of mine who gave my d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BBS list at the end of one of our meetings. Curious, I went ho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and logged onto my first BBS: "Games 'R' Us". I was instantly hoo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gan calling BBSs all over the area and becoming a local terr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games there. Over the years though, I got the "I could do this!" bu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up my own BBS, "Myles' Games Extravaganza", in September of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it didn't turn out to be one of those up &amp; down BBSs that la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at most, and it's still going strong today. My BBS cravings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there though, so I started up the hugely popular an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ed League 116 InterBBS Gaming Network, which currently has memb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continent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 school computer courses, I quickly learned Visual Basic and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t school. VB's hardly the language of choice for doorgames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prevented me from writing one at the time. However, I did get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dy Stewart of DreamWARE (ISA) and Brad Carson of Cresc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MAGEDDON), beta testing their games. Both decided to go on hiatus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ir programs in a semi-finished state. (A pity, as both ha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!) I finally got a hold of Turbo Pascal in late 1998, ope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for the program you're now about to install. After teaching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, the game I had always envisioned began to take form. The resul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you see befor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.O.W. is best described as a "strategy war game". Those of you experien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games might further describe it as a BRE-VGA Planets cross. Doesn'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either way, as it's a game, games are fun, and that's what count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.O.W. was envisioned as a counter to the endless "Pound Enter" door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ok over the industry around 1996-97 and are still with us today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't take 10 seconds to *THINK* will fair poorly here, not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enter key won't take you very far... &lt;G&gt; While that's no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.O.W. is a complicated game, I personally think that it takes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gaming in the doorgames to the next level, abandoning simple m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stic models in favour of a realm where strategy and teamwork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basically covers the game itself. As for these DOCs, someone once tol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Cs were the dread of any doorgame author. I'm beginning to see why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try to make these DOCs a little more entertaining then mos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read through it all and feel like you've known me for ye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by all means, write a biography of me. I'd love to read i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 but not least, this *IS* a Canadian product. Therefore, it's COL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"color", DEFENCE, not "defense", and YANKEE, not "American". Any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me about this will get a big "Na na na na boo boo" or ":P" sen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t them! Heh heh he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2.0: Disclaimer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never seen a doorgame released yet without some sort of disclaim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 As much as I hate legal stuff and like to pretend the whol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one big happy family, I'd probably start to think I'm missing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big if I left a disclaimer out, so here it go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 WITHOUT AN EXPRESSED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. FURTHERMORE, THE AUTHOR, MYLES BUNBURY, AND EGG-O-MATIC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 WILL *NOT* BE LIABLE OR ASSUME LIABILITY OF ANY TYP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REGARDING THE USE OF, OR INABILITY TO USE, THIS PROGRAM. YOU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SKS AND RESPONSIBILITY REGARDING THE USE (OR LACK OF)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now that I'm written my first legal document, it's safe to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quibble is a disgraceful addition to modern society. But I'd bett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ve further into my humble opinions on the state of modern societ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is document will never get writt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3.0: Files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cluded in the T.O.W.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^^^                          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.EXE                       Ma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.DOC                      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WHAT YA THINK YER READ'N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.DOC                   Documentation regarding upgrading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lder version of T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DRIVE.DFL                    Dropfile formats (edi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.DIZ                       Ga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.HLP                       TOW's online Help Database (edi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.NEW                     Listing of what has chang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.ANS,MAIN.ANS,TOW1.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2.ANS,TOW3.ANS,TOW4.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5.ANS,TOW6.ANS             Various ANSI graphics used by T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.O.W. will also create the following files through the course of its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^^^                          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DAT files                   Various files containing data abou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the game and what's happening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.CFG                       Gam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TMP files                   Temporary files for various purpos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ouldn't see any of these whe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n't running as they're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leted after they've served their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4.0: System Requirements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really sure what the minimum requirements are for T.O.W.,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tested on a Pentium 166 w/32MB RAM under WIN95. I would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has contributed to Bill Gates' retirement fund (Ie.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 should be able to run it, regardless of processor speed or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. If you can't due to hardware or (non-TOW) software limi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no sympathy from me. In the age where computers have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ost people and are faster then a speeding bullet (not to menti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then that hunk of junk on the space shuttle... WHY DON'T THEY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NG!?!?), anyone with a system that can't support a meagre door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 catscan. Of course, that comes from the "Wonderful Worl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es" (TM),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5.0: Installation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If you're upgrading from a previous version of T.O.W.,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UPGRADE.DOC!! (Or just do a fresh install - it can't hurt!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it the most important thing in doorgame DOCs - THE INSTALL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eems to get buried in the middle of the file? No matter, you f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get you hooked up so T.O.W. can infest yet anothe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my bid to rule the universe by that much more! Muh haha hah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Unzip the contents of the T.O.W. archive into its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&gt; Ie. C:\TOW\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not really sure why everyone puts this step in. I gues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maybe there are some idiots out there that might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half an archive into 4 separate directories. Of course, I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n individual actually has the mental capacity (or luck)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BS,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Run the T.O.W.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TOW.EXE 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values will appear in most of the fields.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out the paths and the type of dropfile you have, and the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game settings to your heart's content. When your don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, play with the settings some more just for the heck of i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"Quit, Save &amp; Reset Game" option. The game will be 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arious files will be created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.O.W. uses KDrive for its doorkit, it can support virtual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file type. However, initially, it is only configur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SYS, DORINFO, DORINFO1, &amp; TRIBBSSYS. If you wish to 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file type, please refer to section 8.0 on the KDRIVE.DF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Configure your BBS to run T.O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infinite numbers of configurations out there, it's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plain how to setup T.O.W. for your specific configuration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, unless you're the dolt referred to in Step 1, (In whi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d congratulate you on actually making it to step 3!)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how to do this. The only common thing will probably a batc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reate that contains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&lt;path-to-T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Test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you've done everything right. Log into T.O.W. from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e if everything's working. If not, go and fix it,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playing yourself or proceed to step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Grab'n the munch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ll that hard work, you deserve to reward yourself. Ra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dge &amp;/or pantry for some munchies and a (root) beer. Then se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in front of your BBS computer and indulg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: Exercising your powers as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d and drink in hand, you'll probably notice users flock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ow since all users have a 6th sense that can tell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game has been installed. This will give you a fin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rcise your omnipotent SysOp powers, ranging from spy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il (yet equally satisfying) dropped carrier. (Mind you, pleas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e latter while they're playing T.O.W. or they might blame me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6.0: Command Line Parameters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to the mysterious world of the command line parameter... Wha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se mysterious creatures? Where do they come from? What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? Journey with us as we explore the questions that have dogged man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dawn of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.O.W.'s pretty straight forward in terms of command line parameters. I m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only 3 of 'em. Kinda hard to mix them up, don't you thi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.EXE CFG     The "CFG" parameter calls up the T.O.W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. This is where you can play with game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t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.EXE MAINT   The "MAINT" parameter will run T.O.W.'s "catch up"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tenance, etc. These functions automatically get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ever a users enters T.O.W., however, by calling T.O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is parameter periodically, (such as in you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tenance file) it will ease the time lag experience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enter the game and have to wait for T.O.W.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.EXE LOCAL   The "LOCAL" parameter forces T.O.W. to run in loc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in and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7.0: In-game SysOp Functions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.O.W. provides various in-game features to extend the reign of terror 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SysOp. The following is a list of keys and how they will aff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ons playing T.O.W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Displays the Help Line, with this lis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- Displays nod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- Displays KDriv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- Displays SysOp and BBS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- Adds one minute to the user's tim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- Subtracts one minute from the user's tim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- Initiates a split screen chat between the user and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- Will kick the user out of the door and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8.0: The KDRIVE.DFL File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.O.W. makes use of KDrive for its doorkit. This gives it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virtually any dropfile type. The standard KDRIVE.DFL file only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ability to support DOORSYS, DORINFO, DORINFO1, and TRIBBSSYS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If you wish to use another dropfile type, then you need to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RIVE.DFL can be edited with any plain old text editor. Start a ne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file (but before the [END] tag!) by enter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ropfile enclosed by square brackets (Ie. [NEWDROP]). Proceeding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enter a series of statements, followed by a numb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tatements are explained in KDRIVE.DFL itself. The numbe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ne is the line number of where that information can be fou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file. If any information is NOT provided by your drop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atement should be followed by "0". When your don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ast line in the file reads "[END]", and then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.O.W. will now recognize and run your new dropfile type. Simply en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to the "dropfile type" section in TOW.EXE CFG and you'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9.0: The TOW.HLP File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? Who on Earth reads DOCs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rd that before? Well, not to worry, this isn't really a DOC, it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ormative self-help guide", so your reputation for never reading DOC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n place. Of course, some users aren't as smart as you, and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ult instructions on how to play T.O.W. To facilitate this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quired to play T.O.W. effectively is included in the TOW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hich is available online in the game as the Hel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database contains every tidbit of useful information I could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, there may be things I missed or special circumstances on your 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warrant the editing of this file. Any 'ol text editor will do fin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is quite simple. The database is broken down into topic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ollowed by information related to that topic. Any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.HLP file that starts with a "^" will be interpreted as a topic. 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that one are interpreted as information relating to that to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next line beginning with a "^" (or end of file)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.O.W. will automatically alphabetize the topics each time it is run, so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stuff info wherever you like. Keep in mind that the TOW.HLP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with each upgrade, so it might be wise to keep you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(and in a separate file) so they don't get lost. Furthermor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.O.W. is flexible in the amount of data it receives, topics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characters (no, not 20 or 22, but 21!) in length and information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51 characters in length. Anything longer then this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so keep an eye on what you wr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10.0: Registration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distributed as shareware, and as such revolves around the "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y" concept. If you decide to keep T.O.W. on your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al period of 30 days, you must, in the spirit of the seemingly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"&lt;blah&gt;-wares", comply with one of the following (your choi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authors ask for a small registration fee for their games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 this practice. You must register T.O.W. for the LARG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,000,000,000,000,000,000,000,000,000,000,000,000,000,000,000,000,000.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on't forget that 99 cents now!) Most authors also ask for thi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trial period is over. I will reverse this as well. If you try T.O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nder 30 days and decided NOT to keep it, you must pay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. If decide to keep it, the registration fee is waived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not as much fun as REVERSEware, BETAware benefits T.O.W. mo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to run T.O.W. after your trial period has expired, you must sub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GOOD* list of bugs and suggestions regarding T.O.W. to the auth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 turn allow me to patch things up and make T.O.W. into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game that ever is, was, or will be! (Not that it already isn'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.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TON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ITONware is my personal favourite. If you decide to keep T.O.W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trial period is over, you must pass it on to another BB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must run it for at least the length of its own trial period. Now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ize that this resembles those silly "pyramid" money making schem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OK, as soon everyone everywhere will have an infinit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.O.W. games running on their system as everyone will be required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nto another person if they want to keep running it themselve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re are your three choices. Take your pick and then foc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oint of things - PLAYING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11.0: Credits/Acknowledgements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list of credits and acknowledgements can be found (IN COLOUR!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.O.W.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12.0: Troubleshooting &amp; F.A.Q.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very waking moment of my entire life has gone into trying to hun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in T.O.W., the shear scope of data flowing through the program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for any one person to swat them all. If you do come across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untime error, please inform me so I can fix it. First though, loo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in case you've made a simple booboo that doesn't wa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.O.W. refuses to run remotely! It keeps going into local m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s are this is because you've entered false information in the TOW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Check the dropfile type and dropfile path fields. The form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 valid entry in the KDRIVE.DFL file, while the latter mus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an existing directory where the dropfile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.O.W. keeps reporting a time warp! Am I getting young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no. The "time warp" is triggered by an error check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.O.W. If the current time on the computer clock is BEFORE the time T.O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last run, T.O.W. will refuse to run. The only thing you can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wait until the "real" time catches up with whatever time T.O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nks" it was last run on, or reset the game. Not very nice choic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gain, you shouldn't be playing with your computer clock now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.O.W. is giving out how much free memory I have in the "Universe 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n't we just a little paranoid? Don't worry, it's only displayed lo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ly if your user name matches the SysOp's name in the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running multinode! How do I get TOW to recognize other nodes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h... I figured I was being smart early on by combining the .cfg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settings. Unfortunately, I forgot about this little contin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fully I'll fix it in an upcoming release, but until then, you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or more (more depending on how creative you are)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 Have T.O.W. run from one nod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&gt; Create multiple .CFG files and rename them via batch files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work, however be forwarned that time warps are likely to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ng other things that may affect the balanc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.whatever&gt; Anything else you come up with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13.0: Error Messages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Borland Turbo Pascal error messag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eaning                 With regards to T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----------------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File not found          You are miss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Path not found          You are not using the batch files w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Too many open files     Increase your FILES= state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IG.SYS. 25+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File access denied      Either a file has been set to read on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ory is full, a RENAME tried to r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 existing file name or a file is not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Invalid File Handle     Your file handles have become corrupted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 Disk Read Error         An attempt was made to read pas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. Most often, something is corrup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cor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 Disk Write Error        Generally an indication of a full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  File Not Open           File is closed when it shouldn't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4  File Not Open for Input Text file is closed when it shouldn't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5  File Not Open for Output  Same as above (1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  Invalid Numeric Format  Generally this is only caused when re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 interface file (that has the user's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t happens when TOW is trying to re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numeric value from an interface text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re isn't a valid number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s 150 through 162 indicate various HARDWARE failures. 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these, then something is wrong with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ommon on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  Drive not ready         Controller problem or drive not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4  CRC error in data       Scrogged disk (real technical eh? (gri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6  Disk Seek error         Head problem or ba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7  Unknown media type      Did you just change to DOS 4.0 or 5.0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8  Sector not found        Head problem or ba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  Printer out of paper    Hit Control P!  Disable printe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0  Device write fault      Disk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1  Device read fault       Disk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2  Hardware Failure        Reported due to Dos sharing vio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stly having to do with LAN 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problems.  If you encou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error, then you have a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blem with your multinode BB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ke sure Share is bei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tal errors generally indicate a problem that must be fixed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ontinue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 Division by zero        Code problem where divisor was zero.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1  Range Check Error       Array index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2  Stack Overflow          NOT ENOUGH MEMORY for the st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3  Heap overflow error     Same as above (2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4  Invalid Pointer Op.     Can be caused the same as 2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5  Floating point overflow This is generally caused when a number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ound 2.1 billion, and thus becomes t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turbo pascal to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7  Invalid Floating point  You have a Real that's trying to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              to a LongInt and it's greater than 2.1 bill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9  Overlay File read error The program had a problem getting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om the ".OVR" file.  If you're not using 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n the .OVR file is missing or is sitt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d sector on your harddisk. 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MS then you have a bad memory ch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if you're getting any of these errors, this chart will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able to resolve any of the software-related errors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14.0: The Future Of T.O.W.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first release of T.O.W., whether I like it or not, it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atively buggy and demand a bug fix or two. After that's out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the next major release will hopefully see T.O.W. as a full f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game. Other "fluff" features will be added after that, wher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 (and suggestion/complain reports) tak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.O.W. is an ongoing project and I welcome anyone that wants to off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bug hunting and beta testing. While I'm not sure yet how I'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this, if you're interested, just give me a shout. I *DO*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at any InterBBS testing will be restricted to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116 InterBBS Gaming Network. So if you want a stake in that,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mp on board while you still can! Just write me asking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if feed back is positive and strong enough, I might open up a T.O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in FidoNet so that everyone can voice their opinions about th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lain in general about how so-and-so beat up on one of thei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the other day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s, no more time to waste on DOCs... Time to get back to coding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15.0: Contacting The Author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 Of War Program Author - Myles Bun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E-Mail - mlbunbury@waterlo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.O.W. Web Site - www.eng.uwaterloo.ca/students/mlbunbur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Q # - 23257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Netmail - 1:163/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Echomail - DOORGAMES, BBSDOOR, BBSDOORS, ON_LINE_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be reached in the SysOp and InterBBS Echoes of the following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mail networks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aTec Netmail - 191:200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N Netmail - 201:935/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aNet Netmail - 510:563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ilyNet Netmail - 8:75/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les' Games Extravaganza (BBS) 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.G.E. via Telnet: mge.darktech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End Of TOW.DOC 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