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The Tapioca Document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you actually run Dr. Swank Sez in local mode a few times t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what to send us before you embark on your quest for f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ahead...we'll wait for you...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've got an idea of what Dr. Swank Sez is all about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aying "I know I'm swank...and I want the world to know!". Fo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 and send us your quote! The following steps can guid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ctually think up a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ire up your e-mail thingy and type it out. Send it to vertigo@pcisys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e'll write you back...thanking you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ait for a new version of Dr. Swank Sez to come out...which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check our website frequently...you are now hooked into our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nce you download the new version, type SWANK /666 for th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atch in awe as your name is displayed in all of its ANSI glory.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s over to rub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s that! 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