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Date is a free utility for EleBBS to set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 format" settings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ackup your USERS.BBS file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ETDATE.EXE it will prompt you for one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ate formats, and it will then set all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BBS file to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ource code is included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