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e Morgue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e Morgu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, WEIRD and slight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hildren! SYSOPS running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results related or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use. It is PERVERSE, DISTORTED, OBSCEN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USTING not to mention is rather nasty in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wcx            : "The Rue Morgu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doc            : "The Rue Morgu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Sec.cfg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Rue Morgu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Rue Morgu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Rue Mor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Rue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ue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The Rue Mo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Rue Mor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his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